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Question of the realization in all countries of the economic, social and cultural rights contained in the Universal Declaration of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Human Rights and in the International Covenant on Economic, Social and Cultural Rights, and study of special problems which </w:t>
      </w:r>
    </w:p>
    <w:p>
      <w:pPr>
        <w:pStyle w:val="Normal"/>
        <w:keepNext w:val="true"/>
        <w:widowControl/>
        <w:tabs>
          <w:tab w:val="clear" w:pos="708"/>
          <w:tab w:val="left" w:pos="993" w:leader="none"/>
          <w:tab w:val="left" w:pos="2028"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the developing countries face in their efforts to achieve these human rights</w:t>
      </w:r>
    </w:p>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1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Guided</w:t>
      </w:r>
      <w:r>
        <w:rPr>
          <w:rFonts w:cs="Tms Rmn" w:ascii="Tms Rmn" w:hAnsi="Tms Rmn"/>
          <w:color w:val="000000"/>
          <w:sz w:val="20"/>
          <w:lang w:val="fr-CH"/>
        </w:rPr>
        <w:t xml:space="preserve"> by the principles relating to economic, social and cultural rights enshrined in the Universal Declaration of Human Rights and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in the Vienna Declaration and Programme of Action adopted in June 1993 by the World Conference on Human Rights (A/CONF.157/23), the World Conference encouraged the Commission to continue the examination of optional protocol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previous resolutions of the Commission on Human Rights and of the Sub-Commission for the Promotion and the Protection of Human Rights on the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aking note with interest</w:t>
      </w:r>
      <w:r>
        <w:rPr>
          <w:rFonts w:cs="Tms Rmn" w:ascii="Tms Rmn" w:hAnsi="Tms Rmn"/>
          <w:color w:val="000000"/>
          <w:sz w:val="20"/>
          <w:lang w:val="fr-CH"/>
        </w:rPr>
        <w:t xml:space="preserve"> of ongoing new efforts towards the realization of economic, social and cultural rights, and considering that, to ensure the realization of economic, social and cultural rights and the removal of obstacles thereto at all levels, additional efforts should be examined,</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report of the Secretary-General on the implementation of its resolution 2002/24 of 22 April 2002 (E/CN.4/2003/46), the report of the independent expert to examine the question of an optional protocol to the International Covenant on Economic, Social and Cultural Rights (E/CN.4/2003/53) and the recommendations it contains, as well as all other relevant reports of the United Nations High Commissioner for Human Rights on economic, social and cultural rights and the activities of intergovernmental and non-governmental organizations in that regard;</w:t>
      </w:r>
    </w:p>
    <w:p>
      <w:pPr>
        <w:pStyle w:val="Normal"/>
        <w:widowControl/>
        <w:autoSpaceDE w:val="false"/>
        <w:spacing w:lineRule="atLeast" w:line="360" w:before="0" w:after="120"/>
        <w:rPr/>
      </w:pPr>
      <w:r>
        <w:rPr>
          <w:rFonts w:cs="Tms Rmn" w:ascii="Tms Rmn" w:hAnsi="Tms Rmn"/>
          <w:color w:val="000000"/>
          <w:sz w:val="20"/>
          <w:lang w:val="fr-CH"/>
        </w:rPr>
        <w:tab/>
        <w:t xml:space="preserve">2. </w:t>
        <w:tab/>
      </w:r>
      <w:r>
        <w:rPr>
          <w:rFonts w:cs="Tms Rmn" w:ascii="Tms Rmn" w:hAnsi="Tms Rmn"/>
          <w:i/>
          <w:iCs/>
          <w:color w:val="000000"/>
          <w:sz w:val="20"/>
          <w:lang w:val="fr-CH"/>
        </w:rPr>
        <w:t>Recalling</w:t>
      </w:r>
      <w:r>
        <w:rPr>
          <w:rFonts w:cs="Tms Rmn" w:ascii="Tms Rmn" w:hAnsi="Tms Rmn"/>
          <w:color w:val="000000"/>
          <w:sz w:val="20"/>
          <w:lang w:val="fr-CH"/>
        </w:rPr>
        <w:t xml:space="preserve"> the entry into force of the Optional Protocols to the Convention on the Rights of the Child on the involvement of children in armed conflict and on the sale of children, child prostitution and child pornography, of the 1999 Convention concerning the prohibition and immediate action for the elimination of the worst forms of child labour (No. 182) of the International Labour Organization and of the Optional Protocol to the Convention on the Elimination of All Forms of Discrimination against Women, and calls upon all States to consider signing and ratifying these instruments and upon the States parties to implement them fully;</w:t>
      </w:r>
    </w:p>
    <w:p>
      <w:pPr>
        <w:pStyle w:val="Normal"/>
        <w:widowControl/>
        <w:autoSpaceDE w:val="false"/>
        <w:spacing w:lineRule="atLeast" w:line="360" w:before="0" w:after="120"/>
        <w:rPr/>
      </w:pPr>
      <w:r>
        <w:rPr>
          <w:rFonts w:cs="Tms Rmn" w:ascii="Tms Rmn" w:hAnsi="Tms Rmn"/>
          <w:color w:val="000000"/>
          <w:sz w:val="20"/>
          <w:lang w:val="fr-CH"/>
        </w:rPr>
        <w:tab/>
        <w:t xml:space="preserve">3. </w:t>
        <w:tab/>
      </w:r>
      <w:r>
        <w:rPr>
          <w:rFonts w:cs="Tms Rmn" w:ascii="Tms Rmn" w:hAnsi="Tms Rmn"/>
          <w:i/>
          <w:iCs/>
          <w:color w:val="000000"/>
          <w:sz w:val="20"/>
          <w:lang w:val="fr-CH"/>
        </w:rPr>
        <w:t>Notes with interest</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e work carried out by the Committee on Economic, Social and Cultural Rights to assist States parties in fulfilling their obligations, including through:</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The development and adoption of general comments, in order to assist in clarifying the content and scope of the articles of the International Covenant on Economic, Social and Cultural Rights and, in this regard, takes note of the adoption of General Comment No. 15 (2002) on the right to water (E/C.12/2002/11);</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The holding of meetings with States parties to the International Covenant on Economic, Social and Cultural Rights to discuss its methods of work and other issues of common interest and concern;</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i)</w:t>
        <w:tab/>
        <w:t>The adoption of statements, including that adopted jointly with the Special Rapporteurs on adequate housing and on the rights to education, food and health on “The Millennium Development Goals and Economic, Social and Cultural Rights”;</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v)</w:t>
        <w:tab/>
        <w:t xml:space="preserve">The convening of days of general discussion, such as the one on article 3 of the Covenant on the equal right of men and women to the enjoyment of the economic, social and cultural rights set forth in the Covenant, held during its twenty-eighth session in May 2002, and the one on the right to water, held during its twenty-ninth session in November 2002;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v)</w:t>
        <w:tab/>
        <w:t>The Committee’s contributions to the World Food Summit:  five years later, held in Rome from 10 to 13 June 2002, and to the World Summit on Sustainable Development, held in Johannesburg, South Africa, from 26 August to 4 September 2002;</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work of the Committee on the Rights of the Child in the promotion of the economic, social and cultural rights of childre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Efforts of the High Commissioner within the United Nations Development Group to promote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elaboration of training programmes in the Office of the High Commissioner to develop in-house expertise in incorporating economic, social and cultural rights in technical cooperation projects, and encourages the Office to enhance the incorporation of economic, social and cultural rights in its technical cooperation programm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And welcomes the activities carried out by the Office of the High Commissioner for Human Rights on the promotion of economic, social and cultural rights, which have included awareness raising on the importance of economic, social and cultural rights, contributing to the implementation of internationally agreed development goals, including those contained in the Millennium Declaration, and several inter-agency activities exploring the legal content and justiciability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4. </w:t>
        <w:tab/>
      </w:r>
      <w:r>
        <w:rPr>
          <w:rFonts w:cs="Tms Rmn" w:ascii="Tms Rmn" w:hAnsi="Tms Rmn"/>
          <w:i/>
          <w:iCs/>
          <w:color w:val="000000"/>
          <w:sz w:val="20"/>
          <w:lang w:val="fr-CH"/>
        </w:rPr>
        <w:t>Welcom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Ongoing efforts by the Economic and Social Council and the General Assembly towards a coordinated follow-up to relevant United Nations conferences and summ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Regional initiatives to promote the further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e inclusion of the issue of the realization of economic, social and cultural rights in the Durban Declaration and Programme of Action adopted in September 2001 by the World Conference against Racism, Racial Discrimination, Xenophobia and Related Intolerance (A/CONF.189/12), in which States underscored, inter alia, the need to design, promote and implement at the national, regional and international levels strategies, programmes and policies, and adequate legislation, which may include special and positive measures, for furthering equal social development and the realization of the civil and political, economic, social and cultural rights of all victims of racism, racial discrimination, xenophobia and related intoleranc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inclusion of the issue of the realization of economic, social and cultural rights in the outcome document of the Special Session of the General Assembly on Children, “A world fit for children”, in which participating States agreed to implement the Plan of Action and to that end to consider establishing or strengthening measures such as national legislation, policies and action plans to fulfil and protect rights and to secure the well-being of children, and national bodies or other institutions for the promotion and protection of the rights of the child;  </w:t>
      </w:r>
    </w:p>
    <w:p>
      <w:pPr>
        <w:pStyle w:val="Normal"/>
        <w:widowControl/>
        <w:autoSpaceDE w:val="false"/>
        <w:spacing w:lineRule="atLeast" w:line="360" w:before="0" w:after="120"/>
        <w:rPr/>
      </w:pPr>
      <w:r>
        <w:rPr>
          <w:rFonts w:cs="Tms Rmn" w:ascii="Tms Rmn" w:hAnsi="Tms Rmn"/>
          <w:color w:val="000000"/>
          <w:sz w:val="20"/>
          <w:lang w:val="fr-CH"/>
        </w:rPr>
        <w:tab/>
        <w:t xml:space="preserve">5. </w:t>
        <w:tab/>
      </w:r>
      <w:r>
        <w:rPr>
          <w:rFonts w:cs="Tms Rmn" w:ascii="Tms Rmn" w:hAnsi="Tms Rmn"/>
          <w:i/>
          <w:iCs/>
          <w:color w:val="000000"/>
          <w:sz w:val="20"/>
          <w:lang w:val="fr-CH"/>
        </w:rPr>
        <w:t>Also welcomes</w:t>
      </w:r>
      <w:r>
        <w:rPr>
          <w:rFonts w:cs="Tms Rmn" w:ascii="Tms Rmn" w:hAnsi="Tms Rmn"/>
          <w:color w:val="000000"/>
          <w:sz w:val="20"/>
          <w:lang w:val="fr-CH"/>
        </w:rPr>
        <w:t xml:space="preserve"> the activities and efforts of non-governmental organizations in raising awareness, and their important contributions to the question of the realization and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6. </w:t>
        <w:tab/>
      </w:r>
      <w:r>
        <w:rPr>
          <w:rFonts w:cs="Tms Rmn" w:ascii="Tms Rmn" w:hAnsi="Tms Rmn"/>
          <w:i/>
          <w:iCs/>
          <w:color w:val="000000"/>
          <w:sz w:val="20"/>
          <w:lang w:val="fr-CH"/>
        </w:rPr>
        <w:t>Reaffirm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hat, in accordance with the Universal Declaration of Human Rights, the ideal of free human beings enjoying freedom from fear and want can be achieved only if conditions are created whereby everyone may enjoy his or her economic, social and cultural rights, as well as his or her civil and politic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he inextricable link between full respect for the rights contained in the International Covenant on Economic, Social and Cultural Rights and the process of development, the central purpose of which is the realization of the potentialities of the human person with the effective participation of all members of society in relevant decision-making processes as agents and beneficiaries of development, as well as with a fair distribution of its benefi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hat all persons in all countries are entitled to the realization of their economic, social and cultural rights, which are indispensable to their dignity and the free development of their personality;</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he universality, indivisibility, interdependence and interrelatedness of all human rights and fundamental freedoms and that promoting and protecting one category of rights should therefore never exempt or excuse States from the promotion and protection of other right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he importance of international cooperation in assisting Governments to fulfil their obligation to protect and promote all human rights, including economic, social and cultural rights, while emphasizing that the first responsibility for promoting and protecting human rights lies with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hat the realization of all human rights and fundamental freedoms, and particularly economic, social and cultural rights, is a dynamic process and that, as is evident in today’s world, a great deal remains to be accomplished;</w:t>
      </w:r>
    </w:p>
    <w:p>
      <w:pPr>
        <w:pStyle w:val="Normal"/>
        <w:widowControl/>
        <w:autoSpaceDE w:val="false"/>
        <w:spacing w:lineRule="atLeast" w:line="360" w:before="0" w:after="120"/>
        <w:rPr/>
      </w:pPr>
      <w:r>
        <w:rPr>
          <w:rFonts w:cs="Tms Rmn" w:ascii="Tms Rmn" w:hAnsi="Tms Rmn"/>
          <w:color w:val="000000"/>
          <w:sz w:val="20"/>
          <w:lang w:val="fr-CH"/>
        </w:rPr>
        <w:tab/>
        <w:t xml:space="preserve">7. </w:t>
        <w:tab/>
      </w:r>
      <w:r>
        <w:rPr>
          <w:rFonts w:cs="Tms Rmn" w:ascii="Tms Rmn" w:hAnsi="Tms Rmn"/>
          <w:i/>
          <w:iCs/>
          <w:color w:val="000000"/>
          <w:sz w:val="20"/>
          <w:lang w:val="fr-CH"/>
        </w:rPr>
        <w:t>Calls upon</w:t>
      </w:r>
      <w:r>
        <w:rPr>
          <w:rFonts w:cs="Tms Rmn" w:ascii="Tms Rmn" w:hAnsi="Tms Rmn"/>
          <w:color w:val="000000"/>
          <w:sz w:val="20"/>
          <w:lang w:val="fr-CH"/>
        </w:rPr>
        <w:t xml:space="preserve"> all Stat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give full effect to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consider signing and ratifying, and the States parties to implement,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guarantee that economic, social and cultural rights will be exercised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secure progressively, through national development policies and with international assistance and cooperation, full realization of economic, social and cultural rights, giving particular attention to the individuals, most often women and children, especially girls, and communities living in extreme poverty and therefore most vulnerable and disadvantage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consider in this context, as appropriate, the desirability of drawing up national action plans identifying steps to improve the situation of human rights in general with specific benchmarks designed to give effect to minimum essential levels of enjoyment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help alleviate the unsustainable external debt burden of countries that meet the criteria of the Heavily Indebted Poor Countries Initiative, which should further strengthen the efforts of the Governments of these countries to realize economic, social and cultural rights, inter alia through the development and implementation of programmes, as well as the prevention of the spread of the HIV/AIDS pandemic in Africa and the reconstruction of countries affected by natural disaster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g</w:t>
      </w:r>
      <w:r>
        <w:rPr>
          <w:rFonts w:cs="Tms Rmn" w:ascii="Tms Rmn" w:hAnsi="Tms Rmn"/>
          <w:color w:val="000000"/>
          <w:sz w:val="20"/>
          <w:lang w:val="fr-CH"/>
        </w:rPr>
        <w:t xml:space="preserve">) </w:t>
        <w:tab/>
        <w:t>To promote the effective and wide participation of representatives of civil society in decision-making processes related to the promotion and protection of economic, social and cultural rights, including through efforts to identify and strengthen good governance practices - transparent, responsible and participatory government which is responsive to the needs and aspirations of all sections of society;</w:t>
      </w:r>
    </w:p>
    <w:p>
      <w:pPr>
        <w:pStyle w:val="Normal"/>
        <w:widowControl/>
        <w:autoSpaceDE w:val="false"/>
        <w:spacing w:lineRule="atLeast" w:line="360" w:before="0" w:after="120"/>
        <w:rPr/>
      </w:pPr>
      <w:r>
        <w:rPr>
          <w:rFonts w:cs="Tms Rmn" w:ascii="Tms Rmn" w:hAnsi="Tms Rmn"/>
          <w:color w:val="000000"/>
          <w:sz w:val="20"/>
          <w:lang w:val="fr-CH"/>
        </w:rPr>
        <w:tab/>
        <w:t xml:space="preserve">8. </w:t>
        <w:tab/>
      </w:r>
      <w:r>
        <w:rPr>
          <w:rFonts w:cs="Tms Rmn" w:ascii="Tms Rmn" w:hAnsi="Tms Rmn"/>
          <w:i/>
          <w:iCs/>
          <w:color w:val="000000"/>
          <w:sz w:val="20"/>
          <w:lang w:val="fr-CH"/>
        </w:rPr>
        <w:t>Calls upon</w:t>
      </w:r>
      <w:r>
        <w:rPr>
          <w:rFonts w:cs="Tms Rmn" w:ascii="Tms Rmn" w:hAnsi="Tms Rmn"/>
          <w:color w:val="000000"/>
          <w:sz w:val="20"/>
          <w:lang w:val="fr-CH"/>
        </w:rPr>
        <w:t xml:space="preserve"> the States parties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withdraw reservations incompatible with the object and purpose of the Covenant and to consider reviewing other reservations with a view to withdrawing them;</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promote a concerted national effort to ensure the participation of representatives of all sectors of civil society in the process of preparation of their periodic reports to the Committee on Economic, Social and Cultural Rights and in the implementation of the recommendations of the Committe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submit their reports to the Committee in a regular and timely manner;</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sure that the Covenant is taken into account in all of their relevant national and international policy-making processes;</w:t>
      </w:r>
      <w:r>
        <w:br w:type="page"/>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before="0" w:after="120"/>
        <w:rPr/>
      </w:pPr>
      <w:r>
        <w:rPr>
          <w:rFonts w:cs="Tms Rmn" w:ascii="Tms Rmn" w:hAnsi="Tms Rmn"/>
          <w:color w:val="000000"/>
          <w:sz w:val="20"/>
          <w:lang w:val="fr-CH"/>
        </w:rPr>
        <w:tab/>
        <w:t xml:space="preserve">9. </w:t>
        <w:tab/>
      </w:r>
      <w:r>
        <w:rPr>
          <w:rFonts w:cs="Tms Rmn" w:ascii="Tms Rmn" w:hAnsi="Tms Rmn"/>
          <w:i/>
          <w:iCs/>
          <w:color w:val="000000"/>
          <w:sz w:val="20"/>
          <w:lang w:val="fr-CH"/>
        </w:rPr>
        <w:t>Recalls</w:t>
      </w:r>
      <w:r>
        <w:rPr>
          <w:rFonts w:cs="Tms Rmn" w:ascii="Tms Rmn" w:hAnsi="Tms Rmn"/>
          <w:color w:val="000000"/>
          <w:sz w:val="20"/>
          <w:lang w:val="fr-CH"/>
        </w:rPr>
        <w:t xml:space="preserve"> that international cooperation in solving international problems of an economic, social and cultural character and in promoting and encouraging respect for human rights and fundamental freedoms for all is one of the purposes of the United Nations, and affirms that wider international cooperation would contribute to lasting progress in implementing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0. </w:t>
        <w:tab/>
      </w:r>
      <w:r>
        <w:rPr>
          <w:rFonts w:cs="Tms Rmn" w:ascii="Tms Rmn" w:hAnsi="Tms Rmn"/>
          <w:i/>
          <w:iCs/>
          <w:color w:val="000000"/>
          <w:sz w:val="20"/>
          <w:lang w:val="fr-CH"/>
        </w:rPr>
        <w:t>Takes note</w:t>
      </w:r>
      <w:r>
        <w:rPr>
          <w:rFonts w:cs="Tms Rmn" w:ascii="Tms Rmn" w:hAnsi="Tms Rmn"/>
          <w:color w:val="000000"/>
          <w:sz w:val="20"/>
          <w:lang w:val="fr-CH"/>
        </w:rPr>
        <w:t xml:space="preserve"> of the work of the independent expert to examine the question of a draft optional protocol to the International Covenant on Economic, Social and Cultural Rights appointed pursuant to Commission resolution 2001/30 of 20 April 2001;</w:t>
      </w:r>
    </w:p>
    <w:p>
      <w:pPr>
        <w:pStyle w:val="Normal"/>
        <w:widowControl/>
        <w:autoSpaceDE w:val="false"/>
        <w:spacing w:lineRule="atLeast" w:line="360" w:before="0" w:after="120"/>
        <w:rPr/>
      </w:pPr>
      <w:r>
        <w:rPr>
          <w:rFonts w:cs="Tms Rmn" w:ascii="Tms Rmn" w:hAnsi="Tms Rmn"/>
          <w:color w:val="000000"/>
          <w:sz w:val="20"/>
          <w:lang w:val="fr-CH"/>
        </w:rPr>
        <w:tab/>
        <w:t xml:space="preserve">11. </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encourage the Committee on Economic, Social and Cultural Rights to continue its efforts towards the promotion, protection and full realization of the rights enshrined in the International Covenant on Economic, Social and Cultural Rights, at the national and international levels, notably by:</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w:t>
        <w:tab/>
        <w:t>Enhancing its cooperation with United Nations specialized agencies, programmes, special mechanisms and the other human rights treaty bodies and other bodies working on issues that bear upon the Covenant;</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ii)</w:t>
        <w:tab/>
        <w:t>Drafting further general comments to assist and promote the further implementation by States parties of the Covenant, and making the experience gained through the examination of States parties’ reports available for the benefit of all States parti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encourage all United Nations specialized agencies and programmes, relevant special mechanisms of the Commission on Human Rights and other United Nations bodies, including human rights treaty bodies, whose activities bear upon economic, social and cultural rights to enhance their cooperation and, as appropriate, increase coordination with the Committee in a manner that respects their distinctive mandates and promotes their policies, programmes and projec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 xml:space="preserve">To encourage the High Commissioner for Human Rights to strengthen the research and analytical capacities of his Office in the field of economic, social and cultural rights and to share his expertise, inter alia through the holding of expert meeting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encourage the High Commissioner to continue to ensure better support for the Committee on Economic, Social and Cultural Rights, in particular under the Programme of Action to strengthen the implementation of the International Covenant on Economic, Social and Cultural Rights (E/1997/22-E/C.12/1996/6, annex VII) adopted by the Committee at its fifteenth sessio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encourage the High Commissioner to continue to provide or to facilitate practical support aimed at building capacities for the full realization of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support the efforts by the High Commissioner to implement the proposed Programme of Action designed to enhance the ability of the Committee to assist interested Governments in their reporting obligations and its capacity to process and follow up the examination of States parties’ reports and, accordingly, to request States parties to the Covenant to make voluntary financial contributions to ensure the adequate implementation of that Programme of Action;</w:t>
      </w:r>
    </w:p>
    <w:p>
      <w:pPr>
        <w:pStyle w:val="Normal"/>
        <w:widowControl/>
        <w:autoSpaceDE w:val="false"/>
        <w:spacing w:lineRule="atLeast" w:line="360" w:before="0" w:after="120"/>
        <w:rPr/>
      </w:pPr>
      <w:r>
        <w:rPr>
          <w:rFonts w:cs="Tms Rmn" w:ascii="Tms Rmn" w:hAnsi="Tms Rmn"/>
          <w:color w:val="000000"/>
          <w:sz w:val="20"/>
          <w:lang w:val="fr-CH"/>
        </w:rPr>
        <w:tab/>
        <w:t xml:space="preserve">12. </w:t>
        <w:tab/>
      </w:r>
      <w:r>
        <w:rPr>
          <w:rFonts w:cs="Tms Rmn" w:ascii="Tms Rmn" w:hAnsi="Tms Rmn"/>
          <w:i/>
          <w:iCs/>
          <w:color w:val="000000"/>
          <w:sz w:val="20"/>
          <w:lang w:val="fr-CH"/>
        </w:rPr>
        <w:t xml:space="preserve">Recalls </w:t>
      </w:r>
      <w:r>
        <w:rPr>
          <w:rFonts w:cs="Tms Rmn" w:ascii="Tms Rmn" w:hAnsi="Tms Rmn"/>
          <w:color w:val="000000"/>
          <w:sz w:val="20"/>
          <w:lang w:val="fr-CH"/>
        </w:rPr>
        <w:t>Economic and Social Council decision 2002/254 of 25 July 2002, in which the Council endorsed the decision of the Commission to establish, at its fifty-ninth session, an open-ended working group of the Commission with a view to considering options regarding the elaboration of an optional protocol to the International Covenant on Economic, Social and Cultural Rights;</w:t>
      </w:r>
    </w:p>
    <w:p>
      <w:pPr>
        <w:pStyle w:val="Normal"/>
        <w:widowControl/>
        <w:autoSpaceDE w:val="false"/>
        <w:spacing w:lineRule="atLeast" w:line="360" w:before="0" w:after="120"/>
        <w:rPr/>
      </w:pPr>
      <w:r>
        <w:rPr>
          <w:rFonts w:cs="Tms Rmn" w:ascii="Tms Rmn" w:hAnsi="Tms Rmn"/>
          <w:color w:val="000000"/>
          <w:sz w:val="20"/>
          <w:lang w:val="fr-CH"/>
        </w:rPr>
        <w:tab/>
        <w:t xml:space="preserve">13.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meet for a period of 10 working days, prior to the sixtieth session of the Commission, with a view to considering options regarding the elaboration of an optional protocol to the International Covenant on Economic, Social and Cultural Rights, in the light, inter alia, of the report of the Committee on Economic, Social and Cultural Rights to the Commission on a draft optional protocol (E/CN.4/1997/105, annex), comments and views submitted by States, intergovernmental organizations, including United Nations specialized agencies, and non-governmental organizations, and the reports of the independent expert (E/CN.4/2002/57 and E/CN.4/2003/53);</w:t>
      </w:r>
    </w:p>
    <w:p>
      <w:pPr>
        <w:pStyle w:val="Normal"/>
        <w:widowControl/>
        <w:autoSpaceDE w:val="false"/>
        <w:spacing w:lineRule="atLeast" w:line="360" w:before="0" w:after="120"/>
        <w:rPr/>
      </w:pPr>
      <w:r>
        <w:rPr>
          <w:rFonts w:cs="Tms Rmn" w:ascii="Tms Rmn" w:hAnsi="Tms Rmn"/>
          <w:color w:val="000000"/>
          <w:sz w:val="20"/>
          <w:lang w:val="fr-CH"/>
        </w:rPr>
        <w:tab/>
        <w:t xml:space="preserve">14. </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High Commissioner for Human Rights to make available for the next session of the working group the comments and views that States and intergovernmental and non-governmental organizations have made concerning the three questions addressed to the independent expert in resolution 2002/24 of the Commission;</w:t>
      </w:r>
    </w:p>
    <w:p>
      <w:pPr>
        <w:pStyle w:val="Normal"/>
        <w:widowControl/>
        <w:autoSpaceDE w:val="false"/>
        <w:spacing w:lineRule="atLeast" w:line="360" w:before="0" w:after="120"/>
        <w:rPr/>
      </w:pPr>
      <w:r>
        <w:rPr>
          <w:rFonts w:cs="Tms Rmn" w:ascii="Tms Rmn" w:hAnsi="Tms Rmn"/>
          <w:color w:val="000000"/>
          <w:sz w:val="20"/>
          <w:lang w:val="fr-CH"/>
        </w:rPr>
        <w:tab/>
        <w:t xml:space="preserve">15. </w:t>
        <w:tab/>
      </w:r>
      <w:r>
        <w:rPr>
          <w:rFonts w:cs="Tms Rmn" w:ascii="Tms Rmn" w:hAnsi="Tms Rmn"/>
          <w:i/>
          <w:iCs/>
          <w:color w:val="000000"/>
          <w:sz w:val="20"/>
          <w:lang w:val="fr-CH"/>
        </w:rPr>
        <w:t>Invites</w:t>
      </w:r>
      <w:r>
        <w:rPr>
          <w:rFonts w:cs="Tms Rmn" w:ascii="Tms Rmn" w:hAnsi="Tms Rmn"/>
          <w:color w:val="000000"/>
          <w:sz w:val="20"/>
          <w:lang w:val="fr-CH"/>
        </w:rPr>
        <w:t xml:space="preserve"> all Special Rapporteurs whose mandates deal with the realization of economic, social and cultural rights to share their views on an optional protocol to the International Covenant on Economic, Social and Cultural Rights and to make recommendations thereon to the working group at its next session; </w:t>
      </w:r>
    </w:p>
    <w:p>
      <w:pPr>
        <w:pStyle w:val="Normal"/>
        <w:widowControl/>
        <w:autoSpaceDE w:val="false"/>
        <w:spacing w:lineRule="atLeast" w:line="360" w:before="0" w:after="120"/>
        <w:rPr/>
      </w:pPr>
      <w:r>
        <w:rPr>
          <w:rFonts w:cs="Tms Rmn" w:ascii="Tms Rmn" w:hAnsi="Tms Rmn"/>
          <w:color w:val="000000"/>
          <w:sz w:val="20"/>
          <w:lang w:val="fr-CH"/>
        </w:rPr>
        <w:tab/>
        <w:t xml:space="preserve">16. </w:t>
        <w:tab/>
      </w:r>
      <w:r>
        <w:rPr>
          <w:rFonts w:cs="Tms Rmn" w:ascii="Tms Rmn" w:hAnsi="Tms Rmn"/>
          <w:i/>
          <w:iCs/>
          <w:color w:val="000000"/>
          <w:sz w:val="20"/>
          <w:lang w:val="fr-CH"/>
        </w:rPr>
        <w:t>Requests</w:t>
      </w:r>
      <w:r>
        <w:rPr>
          <w:rFonts w:cs="Tms Rmn" w:ascii="Tms Rmn" w:hAnsi="Tms Rmn"/>
          <w:color w:val="000000"/>
          <w:sz w:val="20"/>
          <w:lang w:val="fr-CH"/>
        </w:rPr>
        <w:t xml:space="preserve"> the working group to report to the Commission on Human Rights at its sixtieth session and to make specific recommendations on its course of action concerning the question of an optional protocol to the International Covenant on Economic, Social and Cultural Rights at the same session;</w:t>
      </w:r>
    </w:p>
    <w:p>
      <w:pPr>
        <w:pStyle w:val="Normal"/>
        <w:widowControl/>
        <w:autoSpaceDE w:val="false"/>
        <w:spacing w:lineRule="atLeast" w:line="360" w:before="0" w:after="120"/>
        <w:rPr/>
      </w:pPr>
      <w:r>
        <w:rPr>
          <w:rFonts w:cs="Tms Rmn" w:ascii="Tms Rmn" w:hAnsi="Tms Rmn"/>
          <w:color w:val="000000"/>
          <w:sz w:val="20"/>
          <w:lang w:val="fr-CH"/>
        </w:rPr>
        <w:tab/>
        <w:t xml:space="preserve">17. </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to the Commission at its sixtieth session a report on the implementation of the present resolu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5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pril 2003</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See chap. X. - E/CN.4/2003/L.11/Add.3]</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30284951"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29:00Z</dcterms:created>
  <dc:creator>didi</dc:creator>
  <dc:description/>
  <dc:language>en-US</dc:language>
  <cp:lastModifiedBy>didi</cp:lastModifiedBy>
  <cp:lastPrinted>2003-07-24T15:23:00Z</cp:lastPrinted>
  <dcterms:modified xsi:type="dcterms:W3CDTF">2004-02-25T16:29:00Z</dcterms:modified>
  <cp:revision>1</cp:revision>
  <dc:subject/>
  <dc:title> </dc:title>
</cp:coreProperties>
</file>