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pPr>
      <w:r>
        <w:rPr>
          <w:rFonts w:cs="Tms Rmn" w:ascii="Tms Rmn" w:hAnsi="Tms Rmn"/>
          <w:color w:val="000000"/>
          <w:sz w:val="20"/>
          <w:lang w:val="fr-CH"/>
        </w:rPr>
        <w:t xml:space="preserve">1995/32.  </w:t>
      </w:r>
      <w:r>
        <w:rPr>
          <w:rFonts w:cs="Tms Rmn" w:ascii="Tms Rmn" w:hAnsi="Tms Rmn"/>
          <w:color w:val="000000"/>
          <w:sz w:val="20"/>
          <w:u w:val="single"/>
          <w:lang w:val="fr-CH"/>
        </w:rPr>
        <w:t>Establishment of a working group of the Commission on Huma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Rights to elaborate a draft declaration in accordance with</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paragraph 5 of General Assembly resolution 49/214</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of 23 December 1994</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General Assembly resolution 47/75 of 14 December 1992 and part II, paragraph 28 of the Vienna Declaration and Programme of Action (A/CONF.157/23),</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 1994/29 of 4 March 1994, in which it urged the Subcommission on Prevention of Discrimination and Protection of Minorities to complete its consideration of the draft declaration on the rights of indigenous people and submit to the Commission at its fifty-first session the draft declaration together with any recommendations there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Subcommission resolution 1994/45 of 26 August 1994 in which the Subcommission decided to adopt the draft declaration as agreed upon by the members of the Working Group on Indigenous Populations and to submit it to the Commission at its fifty-first se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General Assembly resolution 49/214 of 23 December 1994, in which the Assembly encouraged the Commission to consider the draft declaration with the participation of representatives of indigenous people, on the basis of and in accordance with appropriate procedures to be determined by the Commi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Emphasizing</w:t>
      </w:r>
      <w:r>
        <w:rPr>
          <w:rFonts w:cs="Tms Rmn" w:ascii="Tms Rmn" w:hAnsi="Tms Rmn"/>
          <w:color w:val="000000"/>
          <w:sz w:val="20"/>
          <w:lang w:val="fr-CH"/>
        </w:rPr>
        <w:t xml:space="preserve"> the importance and special nature of the draft declaration as a standard-setting exercise specifically for indigenous peop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at organizations of indigenous people have special knowledge and understanding of the current situation of the world's indigenous people and their human rights need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Expressing its appreciation</w:t>
      </w:r>
      <w:r>
        <w:rPr>
          <w:rFonts w:cs="Tms Rmn" w:ascii="Tms Rmn" w:hAnsi="Tms Rmn"/>
          <w:color w:val="000000"/>
          <w:sz w:val="20"/>
          <w:lang w:val="fr-CH"/>
        </w:rPr>
        <w:t xml:space="preserve"> to the Working Group on Indigenous Populations for its contribution to the process of elaboration of the draft declar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Decides</w:t>
      </w:r>
      <w:r>
        <w:rPr>
          <w:rFonts w:cs="Tms Rmn" w:ascii="Tms Rmn" w:hAnsi="Tms Rmn"/>
          <w:color w:val="000000"/>
          <w:sz w:val="20"/>
          <w:lang w:val="fr-CH"/>
        </w:rPr>
        <w:t xml:space="preserve"> to establish, as a matter of priority and from within existing overall United Nations resources, an open-ended inter-sessional working group of the Commission on Human Rights with the sole purpose of elaborating a draft declaration, considering the draft contained in the annex to resolution 1994/45 of 26 August 1994 of the Subcommission on Prevention of Discrimination and Protection of Minorities, entitled draft "United Nations declaration on the rights of indigenous peoples" for consideration and adoption by the General Assembly within the International Decade of the World's Indigenous Peop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Encourages</w:t>
      </w:r>
      <w:r>
        <w:rPr>
          <w:rFonts w:cs="Tms Rmn" w:ascii="Tms Rmn" w:hAnsi="Tms Rmn"/>
          <w:color w:val="000000"/>
          <w:sz w:val="20"/>
          <w:lang w:val="fr-CH"/>
        </w:rPr>
        <w:t xml:space="preserve"> the Working Group to consider in this context all aspects of the draft declaration, including its scope of applic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equests</w:t>
      </w:r>
      <w:r>
        <w:rPr>
          <w:rFonts w:cs="Tms Rmn" w:ascii="Tms Rmn" w:hAnsi="Tms Rmn"/>
          <w:color w:val="000000"/>
          <w:sz w:val="20"/>
          <w:lang w:val="fr-CH"/>
        </w:rPr>
        <w:t xml:space="preserve"> that the Working Group meet for 10 working days at the earliest possible date in 1995;</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Also requests</w:t>
      </w:r>
      <w:r>
        <w:rPr>
          <w:rFonts w:cs="Tms Rmn" w:ascii="Tms Rmn" w:hAnsi="Tms Rmn"/>
          <w:color w:val="000000"/>
          <w:sz w:val="20"/>
          <w:lang w:val="fr-CH"/>
        </w:rPr>
        <w:t xml:space="preserve"> that the Working Group recommend to the Commission the time and duration of its meetings in subsequent year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Further requests</w:t>
      </w:r>
      <w:r>
        <w:rPr>
          <w:rFonts w:cs="Tms Rmn" w:ascii="Tms Rmn" w:hAnsi="Tms Rmn"/>
          <w:color w:val="000000"/>
          <w:sz w:val="20"/>
          <w:lang w:val="fr-CH"/>
        </w:rPr>
        <w:t xml:space="preserve"> the Working Group to submit a progress report to the Commission on Human Rights for consideration at its fifty-second se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Invites</w:t>
      </w:r>
      <w:r>
        <w:rPr>
          <w:rFonts w:cs="Tms Rmn" w:ascii="Tms Rmn" w:hAnsi="Tms Rmn"/>
          <w:color w:val="000000"/>
          <w:sz w:val="20"/>
          <w:lang w:val="fr-CH"/>
        </w:rPr>
        <w:t xml:space="preserve"> relevant United Nations organs, bodies, programmes and specialized agencies and non-governmental organizations in consultative status with the Economic and Social Council which are interested in contributing to the activities of the Working Group to participate in its work, in accordance with established practic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Decides</w:t>
      </w:r>
      <w:r>
        <w:rPr>
          <w:rFonts w:cs="Tms Rmn" w:ascii="Tms Rmn" w:hAnsi="Tms Rmn"/>
          <w:color w:val="000000"/>
          <w:sz w:val="20"/>
          <w:lang w:val="fr-CH"/>
        </w:rPr>
        <w:t xml:space="preserve"> that participation of other relevant organizations of indigenous people, in addition to non-governmental organizations in consultative status with the Economic and Social Council, should be in accordance with the relevant provisions of Economic and Social Council resolution 1296 (XLIV) of 23 May 1968 and the procedures set out in the annex to the present resolution, and invites such organizations to submit applications as soon as possib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invite Governments, intergovernmental organizations, non-governmental organizations in consultative status with the Economic and Social Council and organizations of indigenous people authorized to participate to submit, for consideration by the Working Group, comments on the draft declaration submitted by the Subcommi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Recommends</w:t>
      </w:r>
      <w:r>
        <w:rPr>
          <w:rFonts w:cs="Tms Rmn" w:ascii="Tms Rmn" w:hAnsi="Tms Rmn"/>
          <w:color w:val="000000"/>
          <w:sz w:val="20"/>
          <w:lang w:val="fr-CH"/>
        </w:rPr>
        <w:t xml:space="preserve"> that the Economic and Social Council take the appropriate steps to expedite the implementation of the present resolu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Decides</w:t>
      </w:r>
      <w:r>
        <w:rPr>
          <w:rFonts w:cs="Tms Rmn" w:ascii="Tms Rmn" w:hAnsi="Tms Rmn"/>
          <w:color w:val="000000"/>
          <w:sz w:val="20"/>
          <w:lang w:val="fr-CH"/>
        </w:rPr>
        <w:t xml:space="preserve"> to consider the question again at its fifty-second session under an appropriate agenda item to be decided up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Recommends</w:t>
      </w:r>
      <w:r>
        <w:rPr>
          <w:rFonts w:cs="Tms Rmn" w:ascii="Tms Rmn" w:hAnsi="Tms Rmn"/>
          <w:color w:val="000000"/>
          <w:sz w:val="20"/>
          <w:lang w:val="fr-CH"/>
        </w:rPr>
        <w:t xml:space="preserve"> the following draft resolution to the Economic and Social Council for adop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For the text, see chap. I, sect. A, draft resolution II]</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53rd meeting</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3 March 1995</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without a vote.  See chap. XIX. E/CN.4/1995/176]</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nnex</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PARTICIPATION OF ORGANIZATIONS OF INDIGENOUS PEOP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N THE OPEN-ENDED INTER-SESSIONAL WORKING GROUP</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1.</w:t>
        <w:tab/>
        <w:t>The procedures contained in the present annex are adopted solely to authorize the participation of organizations of indigenous people not in consultative status with the Economic and Social Council.</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2.</w:t>
        <w:tab/>
        <w:t>These procedures are consistent with the procedures set forth in resolution 1296 (XLIV) of 23 May 1968 of the Economic and Social Council and do not constitute a precedent in any other situation.  They shall apply only to the Working Group created by Council resolution ... and they shall remain in effect for the duration of the Working Group.</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3.</w:t>
        <w:tab/>
        <w:t>Organizations of indigenous people not in consultative status wishing to participate in the Working Group may apply to the Coordinator of the International Decade of the World's Indigenous People.  Such applications must include the following information concerning the organization concerne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The name, headquarters or seat, address and contact person for the organiz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he aims and purposes of the organization (these should be in conformity with the spirit, purposes, and principles of the Charter of the United Nation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Information on the programmes and activities of the organization and the country or countries in which they are carried out or to which they apply;</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A description of the membership of the organization, indicating the total number of member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4.</w:t>
        <w:tab/>
        <w:t>Upon receipt of applications, the Coordinator of the International Decade should consult with any State concerned pursuant to Article 71 of the Charter of the United Nations and paragraph 9 of resolution 1296 (XLIV) of the Economic and Social Council.  The Coordinator should promptly forward all applications and information received to the Council Committee on Non-Governmental Organizations for its deci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5.</w:t>
        <w:tab/>
        <w:t>Authorization to participate shall remain valid for the duration of the Working Group subject to the relevant provisions of part VIII of resolution 129 (XLIV) of the Economic and Social Council.</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6.</w:t>
        <w:tab/>
        <w:t>The activities of organizations of indigenous people authorized to participate in the Working Group pursuant to these procedures shall be governed by rules 75 and 76 of the rules of procedure of the functional commissions of the Economic and Social Council.</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7.</w:t>
        <w:tab/>
        <w:t>Organizations of indigenous people authorized to participate in the Working Group will have the opportunity to address the Working Group, consistent with the relevant provisions of paragraphs 31 and 33 of Council resolution 1296 (XLIV), and are encouraged to organize themselves into constituencies for this purpos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8.</w:t>
        <w:tab/>
        <w:t>Organizations of indigenous people may make written presentations which, however, will not be issued as official documen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rPr>
          <w:rFonts w:ascii="Tms Rmn" w:hAnsi="Tms Rmn" w:cs="Tms Rmn"/>
          <w:color w:val="000000"/>
          <w:sz w:val="20"/>
          <w:lang w:val="fr-CH"/>
        </w:rPr>
      </w:pPr>
      <w:r>
        <w:rPr>
          <w:rFonts w:cs="Tms Rmn" w:ascii="Tms Rmn" w:hAnsi="Tms Rmn"/>
          <w:color w:val="000000"/>
          <w:sz w:val="20"/>
          <w:lang w:val="fr-CH"/>
        </w:rPr>
        <w:t>9.</w:t>
        <w:tab/>
        <w:t>States having indigenous populations should take effective measures to bring the invitation to participate and these procedures to the attention of organizations of indigenous people potentially interested in contributing to and participating in the Working Group.</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0847977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35:00Z</dcterms:created>
  <dc:creator>didi</dc:creator>
  <dc:description/>
  <dc:language>en-US</dc:language>
  <cp:lastModifiedBy>didi</cp:lastModifiedBy>
  <cp:lastPrinted>2003-07-24T15:23:00Z</cp:lastPrinted>
  <dcterms:modified xsi:type="dcterms:W3CDTF">2004-02-25T14:35:00Z</dcterms:modified>
  <cp:revision>1</cp:revision>
  <dc:subject/>
  <dc:title> </dc:title>
</cp:coreProperties>
</file>