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GB" w:eastAsia="en-US"/>
        </w:rPr>
        <w:drawing>
          <wp:inline distT="0" distB="0" distL="0" distR="0">
            <wp:extent cx="917575" cy="772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lang w:val="en-GB"/>
        </w:rPr>
        <w:tab/>
        <w:tab/>
        <w:tab/>
      </w:r>
      <w:r>
        <w:rPr>
          <w:b/>
          <w:bCs/>
          <w:sz w:val="28"/>
          <w:szCs w:val="28"/>
        </w:rPr>
        <w:t>Совет по Правам Человека</w:t>
      </w:r>
    </w:p>
    <w:p>
      <w:pPr>
        <w:pStyle w:val="Normal"/>
        <w:rPr>
          <w:b/>
          <w:b/>
          <w:bCs/>
          <w:sz w:val="28"/>
          <w:szCs w:val="28"/>
          <w:lang w:val="fr-CH"/>
        </w:rPr>
      </w:pPr>
      <w:r>
        <w:rPr>
          <w:b/>
          <w:bCs/>
          <w:sz w:val="28"/>
          <w:szCs w:val="28"/>
          <w:lang w:val="fr-CH"/>
        </w:rPr>
      </w:r>
    </w:p>
    <w:p>
      <w:pPr>
        <w:pStyle w:val="Normal"/>
        <w:ind w:left="1701" w:hanging="0"/>
        <w:jc w:val="center"/>
        <w:rPr>
          <w:b/>
          <w:b/>
          <w:bCs/>
        </w:rPr>
      </w:pPr>
      <w:r>
        <w:rPr>
          <w:b/>
          <w:bCs/>
        </w:rPr>
        <w:t>5/2.</w:t>
        <w:tab/>
        <w:t xml:space="preserve">Кодекс поведения мандатариев специальных процедур </w:t>
        <w:br/>
        <w:t>Совета по правам челове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Совет по правам человека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>руководствуясь</w:t>
      </w:r>
      <w:r>
        <w:rPr/>
        <w:t xml:space="preserve"> целями и принципами Устава Организации Объединенных Наций и Всеобщей декларации прав человека и признавая вытекающие из них обязательства, в частности обязанность государств сотрудничать в поощрении всеобщего уважения провозглашенных в них пра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напоминая</w:t>
      </w:r>
      <w:r>
        <w:rPr/>
        <w:t xml:space="preserve"> о Венской декларации и Программе действий, принятых 25 июня 1993 года на Всемирной конференции по правам челове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напоминая также</w:t>
      </w:r>
      <w:r>
        <w:rPr/>
        <w:t xml:space="preserve"> о том, что в своей резолюции 60/251 от 15 марта 2006 года, озаглавленной "Совет по правам человека", Генеральная Ассамбл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новь подтвердила, что все права человека носят универсальный, неделимый, взаимосвязанный, взаимозависимый и взаимодополняющий характер и что ко всем правам человека надо подходить справедливо и одинаково, с одних и тех же позиций и с равным внимание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iCs/>
        </w:rPr>
        <w:t>признала</w:t>
      </w:r>
      <w:r>
        <w:rPr/>
        <w:t>, что мир и безопасность, развитие и права человека являются теми опорами, на которых покоится система Организации Объединенных Наций, и что они связаны друг с другом и дополняют друг др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постановила, что члены Совета должны поддерживать самые высокие стандарты поощрения и защиты прав человека и в полной мере сотрудничать с Сове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дчеркнула важность "обеспечения универсальности, объективности и неизбирательности при рассмотрении вопросов, связанных с правами человека, и необходимость ликвидации двойных стандартов и политизации";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ab/>
        <w:t>e)</w:t>
        <w:tab/>
        <w:t>признала далее, что поощрение и защита прав человека "должны быть основаны на принципах сотрудничества и подлинного диалога и направлены на повышение возможностей государств-членов выполнять принятые ими обязательства в области прав человека в интересах всех людей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постановила, что "в своей работе Совет должен руководствоваться принципами универсальности, беспристрастности, объективности и неизбирательности, конструктивного международного диалога и сотрудничества в целях содействия поощрению и защите всех прав человека - гражданских, политических, экономических, социальных и культурных прав, включая право на развитие";</w:t>
      </w:r>
    </w:p>
    <w:p>
      <w:pPr>
        <w:pStyle w:val="Normal"/>
        <w:rPr/>
      </w:pPr>
      <w:r>
        <w:rPr/>
        <w:tab/>
        <w:t>g)</w:t>
        <w:tab/>
        <w:t>постановила также, что "методы работы Совета должны быть транспарентными, справедливыми и беспристрастными и должны обеспечивать подлинный диалог, ориентацию на достижение результатов и проведение последующих обсуждений в связи с рекомендациями и их выполнением, а также предметное взаимодействие со специальными процедурами и механизмами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дчеркивая</w:t>
      </w:r>
      <w:r>
        <w:rPr/>
        <w:t>, что понятия беспристрастности и объективности, наряду с экспертными знаниями мандатариев, занимают центральное место в контексте специальных процедур вместе с необходимостью в должной мере уделять внимание всем нарушениям прав человека, где бы они ни происход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во внимание</w:t>
      </w:r>
      <w:r>
        <w:rPr/>
        <w:t xml:space="preserve"> необходимость повысить эффективность системы специальных процедур путем укрепления статуса мандатариев и принятия принципов и положений, которые учитывали бы специфику их манда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 xml:space="preserve"> необходимым оказывать содействие всем заинтересованным сторонам, включая государства, национальные правозащитные учреждения, неправительственные организации и отдельных лиц, в интересах лучшего понимания ими и поддержки деятельности мандатарие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сылаясь</w:t>
      </w:r>
      <w:r>
        <w:rPr/>
        <w:t xml:space="preserve"> на статьи 100, 104, 105 Устава Организации Объединенных Наций, раздел 22 статьи VI Конвенции о привилегиях и иммунитетах Объединенных Наций от 13 февраля 1946 года и пункт 6 резолюции 60/251 Генеральной Ассамбле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отмечая </w:t>
      </w:r>
      <w:r>
        <w:rPr/>
        <w:t>решение 1/102 от 30 июня 2006 года, в котором Совет продлил в порядке исключения на один год мандаты и полномочия мандатариев специальных процедур Комиссии по правам человека и Подкомиссии по поощрению и защите прав человека, а также процедуру, которая была установлена в соответствии с резолюцией 1503 (XLVIII) Экономического и Социального Совета от 27 мая 1970 года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 также</w:t>
      </w:r>
      <w:r>
        <w:rPr/>
        <w:t xml:space="preserve"> решение 1/104 от 30 июня 2006 года, в котором Совет учредил Межправительственную рабочую группу открытого состава для формулирования рекомендаций по вопросу об обзоре и, возможно, об усовершенствовании и рационализации всех мандатов, механизмов, функций и обязанностей Комиссии по правам человека для сохранения системы специальных процедур в соответствии с пунктом 6 резолюции 60/251 Генеральной Ассамблеи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 далее</w:t>
      </w:r>
      <w:r>
        <w:rPr/>
        <w:t xml:space="preserve"> резолюцию 2/1 от 27 ноября 2006 года, в которой Совет просил Межправительственную рабочую группу открытого состава "разработать кодекс поведения, регулирующий работу специальных процедур"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>, что этот кодекс поведения составляет неотъемлемую часть обзора, усовершенствования и рационализации, к которым призвала резолюция 60/251 Генеральной Ассамблеи, где, в частности, ставится цель укрепления насущно необходимого для эффективного функционирования системы сотрудничества между правительствами и мандатариями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 также</w:t>
      </w:r>
      <w:r>
        <w:rPr/>
        <w:t>, что такой кодекс поведения укрепит способность мандатариев выполнять свои функции, повысив также их моральный авторитет и вес, и потребует мер поддержки другими заинтересованными сторонами, и особенно государствами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 далее</w:t>
      </w:r>
      <w:r>
        <w:rPr/>
        <w:t xml:space="preserve"> необходимым проводить различие между, с одной стороны, независимостью мандатариев, которая носит абсолютный характер, и, с другой стороны, их прерогативами, обусловленными их мандатом, мандатом Совета по правам человека и положениями Устава Организации Объединенных Наций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полагая</w:t>
      </w:r>
      <w:r>
        <w:rPr/>
        <w:t xml:space="preserve"> желательным сформулировать, дополнить и сделать более заметными правила и принципы, регламентирующие деятельность мандатариев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 xml:space="preserve"> Положения, регулирующие статус, основные права и обязанности должностных лиц, помимо должностных лиц Секретариата, и экспертов в командировках, принятые Генеральной Ассамблеей в резолюции 56/280 от 27 марта 2002 года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 также</w:t>
      </w:r>
      <w:r>
        <w:rPr/>
        <w:t xml:space="preserve"> проект руководства по специальным процедурам Организации Объединенных Наций в области прав человека, принятый в 1999 году шестым ежегодным совещанием мандатариев, с внесенными в него изменениями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к сведению</w:t>
      </w:r>
      <w:r>
        <w:rPr/>
        <w:t xml:space="preserve"> обсуждения и предложения Межправительственной рабочей группы открытого состава по обзору мандатов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1.</w:t>
        <w:tab/>
      </w:r>
      <w:r>
        <w:rPr>
          <w:i/>
          <w:iCs/>
        </w:rPr>
        <w:t>настоятельно призывает</w:t>
      </w:r>
      <w:r>
        <w:rPr/>
        <w:t xml:space="preserve"> все государства сотрудничать со специальными процедурами в выполнении ими своих обязанностей и оказывать им в этом помощь и своевременно предоставлять всю информацию и отвечать на сообщения, направляемые им специальными процедурами, без ненадлежащих задержек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2.</w:t>
        <w:tab/>
      </w:r>
      <w:r>
        <w:rPr>
          <w:i/>
          <w:iCs/>
        </w:rPr>
        <w:t>принимает</w:t>
      </w:r>
      <w:r>
        <w:rPr/>
        <w:t xml:space="preserve"> Кодекс поведения мандатариев специальных процедур Совета по правам человека, текст которого помещен в приложении к настоящей резолюции и положения которого подлежат распространению Управлением Верховного комиссара Организации Объединенных Наций по правам человека среди мандатариев, государств - членов Организации Объединенных Наций и других заинтересованных сторон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9-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18 июня 2007 года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0"/>
        </w:rPr>
      </w:pPr>
      <w:r>
        <w:rPr/>
        <w:tab/>
      </w:r>
      <w:r>
        <w:rPr>
          <w:sz w:val="20"/>
        </w:rPr>
        <w:t>[Резолюция принята без голосования.]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риложение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jc w:val="center"/>
        <w:rPr>
          <w:b/>
          <w:b/>
          <w:bCs/>
          <w:i w:val="false"/>
          <w:i w:val="false"/>
          <w:iCs/>
          <w:caps/>
          <w:sz w:val="20"/>
        </w:rPr>
      </w:pPr>
      <w:r>
        <w:rPr>
          <w:b/>
          <w:bCs/>
          <w:i w:val="false"/>
          <w:iCs/>
          <w:caps/>
          <w:sz w:val="20"/>
        </w:rPr>
        <w:t>Проект Кодекса поведения мандатариев специальных</w:t>
      </w:r>
    </w:p>
    <w:p>
      <w:pPr>
        <w:pStyle w:val="Heading3"/>
        <w:jc w:val="center"/>
        <w:rPr>
          <w:b/>
          <w:b/>
          <w:bCs/>
          <w:i w:val="false"/>
          <w:i w:val="false"/>
          <w:iCs/>
          <w:caps/>
          <w:sz w:val="20"/>
        </w:rPr>
      </w:pPr>
      <w:r>
        <w:rPr>
          <w:b/>
          <w:bCs/>
          <w:i w:val="false"/>
          <w:iCs/>
          <w:caps/>
          <w:sz w:val="20"/>
        </w:rPr>
        <w:t>процедур Совета по правам человека</w:t>
      </w:r>
    </w:p>
    <w:p>
      <w:pPr>
        <w:pStyle w:val="Heading3"/>
        <w:rPr>
          <w:b/>
          <w:b/>
          <w:bCs/>
          <w:i w:val="false"/>
          <w:i w:val="false"/>
          <w:iCs/>
          <w:caps/>
          <w:sz w:val="20"/>
        </w:rPr>
      </w:pPr>
      <w:r>
        <w:rPr>
          <w:b/>
          <w:bCs/>
          <w:i w:val="false"/>
          <w:iCs/>
          <w:cap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 - Цель Кодекса поведен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sz w:val="20"/>
        </w:rPr>
        <w:tab/>
        <w:t>Цель настоящего Кодекса поведения - повысить эффективность системы специальных процедур путем определения стандартов этического и профессионального поведения, которых придерживаются мандатарии специальных процедур Совета по правам человека (ниже именуемые "мандатарии") при осуществлении своих мандатов.</w:t>
      </w:r>
    </w:p>
    <w:p>
      <w:pPr>
        <w:pStyle w:val="Normal"/>
        <w:spacing w:lineRule="auto" w:line="24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Статья 2 - Статус Кодекса поведения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  <w:tab/>
        <w:t>Положения настоящего Кодекса дополняют Положения, регулирующие статус, основные права и обязанности должностных лиц, помимо должностных лиц Секретариата, и экспертов в командировках (ST/SGB/2002/9) (ниже именуемые "Положения"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Положения проекта руководства по специальным процедурам Организации Объединенных Наций в области прав человека должны быть созвучны положениям настоящего Кодек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Верховный комиссар Организации Объединенных Наций по правам человека предоставляет мандатариям вместе с документацией, относящейся к их задаче, экземпляр настоящего Кодекса, получение которого они должны подтверди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3 - Общие принципы поведен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Мандатарии являются независимыми экспертами Организации Объединенных Наций.  При осуществлении своего мандата мандатари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a</w:t>
      </w:r>
      <w:r>
        <w:rPr>
          <w:sz w:val="20"/>
        </w:rPr>
        <w:t>)</w:t>
        <w:tab/>
        <w:t>действуют в независимом качестве и осуществляют свои функции в соответствии с их мандатом на основе профессиональной, беспристрастной оценки фактов, исходя из международно признанных стандартов в области прав человека, и без какого бы то ни было внешнего влияния, подстрекательства, нажима, угрозы или вмешательства, как прямого, так и косвенного, от любой стороны, будь то заинтересованной или нет, по каким бы то ни было мотивам, при этом понятие независимости связывается со статусом мандатариев и с их свободой оценки вопросов прав человека, которые им надлежит изучить в соответствии со своим мандато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b</w:t>
      </w:r>
      <w:r>
        <w:rPr>
          <w:sz w:val="20"/>
        </w:rPr>
        <w:t>)</w:t>
        <w:tab/>
        <w:t>учитывают мандат Совета, несущего ответственность за содействие поощрению всеобщего уважения защиты всех прав человека и основных свобод для всех посредством диалога и сотрудничества, как это указывается в резолюции 60/251 Генеральной Ассамблеи от 15 марта 2006 год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c</w:t>
      </w:r>
      <w:r>
        <w:rPr>
          <w:sz w:val="20"/>
        </w:rPr>
        <w:t>)</w:t>
        <w:tab/>
        <w:t>осуществляют свои функции в соответствии со своими мандатами и с соблюдением Положений, а также настоящего Кодекс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d</w:t>
      </w:r>
      <w:r>
        <w:rPr>
          <w:sz w:val="20"/>
        </w:rPr>
        <w:t>)</w:t>
        <w:tab/>
        <w:t>сосредоточивают внимание исключительно на осуществлении своего мандата, постоянно помня о своих основных обязанностях быть правдивыми, лояльными и независимыми в том, что касается их мандат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e</w:t>
      </w:r>
      <w:r>
        <w:rPr>
          <w:sz w:val="20"/>
        </w:rPr>
        <w:t>)</w:t>
        <w:tab/>
        <w:t>поддерживают высочайший уровень работоспособности, компетентности и добросовестности, что означает, в частности, хотя и не ограничивается этим, порядочность, беспристрастность, справедливость, честность и чистосердечие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f</w:t>
      </w:r>
      <w:r>
        <w:rPr>
          <w:sz w:val="20"/>
        </w:rPr>
        <w:t>)</w:t>
        <w:tab/>
        <w:t>не запрашивают и не принимают указаний от какого бы то ни было правительства, частного лица, правительственной или неправительственной организации или группы давления какого бы то ни было род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g</w:t>
      </w:r>
      <w:r>
        <w:rPr>
          <w:sz w:val="20"/>
        </w:rPr>
        <w:t>)</w:t>
        <w:tab/>
        <w:t>постоянно ведут себя в соответствии со своим статусо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h</w:t>
      </w:r>
      <w:r>
        <w:rPr>
          <w:sz w:val="20"/>
        </w:rPr>
        <w:t>)</w:t>
        <w:tab/>
        <w:t>осознают важность своих функций и обязанностей, учитывая особый характер своего мандата и ведя себя таким образом, чтобы поддержать и укрепить доверие, которым они пользуются у всех заинтересованных сторон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i)</w:t>
        <w:tab/>
        <w:t>воздерживаются от использования своего служебного положения или сведений, ставших известными им при исполнении своих функций, для финансовой или иной личной выгоды или для выгоды и/или невыгоды любого члена семьи, близкого коллеги или третьей стороны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j)</w:t>
        <w:tab/>
        <w:t>не принимают никаких почетных званий, наград, услуг, подарков или вознаграждений из любого правительственного или неправительственного источника в связи с деятельностью, выполняемой при осуществлении своего манда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4 - Статус мандатариев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>1.</w:t>
        <w:tab/>
        <w:t>Мандатарии осуществляют свои функции в личном качестве, имея не национальные, а исключительно международные обязанност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</w:t>
        <w:tab/>
        <w:t>При осуществлении своих функций мандатарии имеют право на привилегии и иммунитеты, предусмотренные соответствующими международными правовыми актами, включая раздел 22 статьи VI Конвенции о привилегиях и иммунитетах Объединенных Нац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>Независимо от этих привилегий и иммунитетов мандатарии осуществляют свои мандаты при полном уважении национального законодательства и предписаний страны, в которой они осуществляют свою миссию.  При возникновении проблемы в этом отношении мандатарии строго придерживаются предписаний положения 1 е) Положени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5 - Торжественное заявление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До начала осуществления своих функций мандатарии делают в письменном виде следующее торжественное заявление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  <w:tab/>
        <w:tab/>
        <w:t>"Я торжественно заявляю, что буду выполнять свои обязанности и осуществлять свои функции со всей беспристрастностью, лояльностью, сознательностью и правдивостью и буду выполнять эти функции и строить свое поведение таким образом, чтобы это полностью соответствовало положениям моего мандата, Уставу Организации Объединенных Наций и интересам Организации Объединенных Наций в целях поощрения и защиты прав человека, не запрашивая и не принимая никаких указаний от какой бы то ни было другой стороны".</w:t>
      </w:r>
    </w:p>
    <w:p>
      <w:pPr>
        <w:pStyle w:val="Normal"/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ind w:left="567" w:hanging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6 - Прерогативы</w:t>
      </w:r>
    </w:p>
    <w:p>
      <w:pPr>
        <w:pStyle w:val="Normal"/>
        <w:keepNext w:val="true"/>
        <w:ind w:left="567" w:hanging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Без ущерба для прерогатив, предусмотренных в рамках их мандата, мандатари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а)</w:t>
        <w:tab/>
        <w:t>всегда стремятся устанавливать факты, основываясь на объективной, достоверной информации из соответствующих надежных источников, которые они должным и, по возможности, наилучшим образом перепроверил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принимают во внимание всесторонним и своевременным образом, в частности, информацию, предоставленную соответствующим государством, о ситуациях, относящихся к их мандату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с)</w:t>
        <w:tab/>
        <w:t>оценивают всю информацию в свете международно признанных стандартов в области прав человека, относящихся к их мандату, и международных конвенций, стороной которых является соответствующее государство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вправе привлечь внимание Совета к любому предложению, которое может расширить возможности специальных процедур по выполнению их манда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7 - Соблюдение положений мандата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При осуществлении мандатариями своих функций им надлежит строго соблюдать свой мандат и, в частности, обеспечивать, чтобы их рекомендации не выходили за рамки их мандата или мандата самого Сове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8 - Источники информ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В своей деятельности по сбору информации мандатари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руководствуются принципами благоразумия, транспарентности, беспристрастности и справедливост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соблюдают конфиденциальность источников свидетельств, если их раскрытие может причинить вред соответствующим лица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полагаются на объективные и заслуживающие доверия факты, основанные на критериях доказательности, надлежащим образом соответствующих несудебному характеру докладов и выводов, которые они призваны подготавливать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d</w:t>
      </w:r>
      <w:r>
        <w:rPr>
          <w:sz w:val="20"/>
        </w:rPr>
        <w:t>)</w:t>
        <w:tab/>
        <w:t>предоставляют представителям заинтересованного государства возможность комментировать сделанные ими оценки и отвечать на утверждения, высказанные против этого государства, а также прилагают к своим докладам резюме письменных ответов государст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9 - Письма, содержащие утверждения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В целях обеспечения эффективности и согласованности при рассмотрении писем, содержащих утверждения, специальными процедурами мандатарии оценивают их соответствие критериям приемлемости следующим образом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a)</w:t>
        <w:tab/>
        <w:t>сообщения не должны быть явно необоснованными или политически мотивированным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сообщения должны содержать фактологическое описание предполагаемых нарушений прав человек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содержащиеся в сообщениях формулировки не должны носить оскорбительного характер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сообщения должны представляться лицом или группой лиц, утверждающих, что они являются жертвами нарушений, или любым лицом или группой лиц, включая неправительственные организации, которые действуют добросовестно в соответствии с принципами прав человека без политически мотивированных выпадов, не соответствующих положениям Устава Организации Объединенных Наций, и утверждают, что они обладают непосредственными или достоверными сведениями об этих нарушениях, подкрепленными ясной информацией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сообщения не должны быть основаны исключительно на сообщениях средств массовой информ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0 - Призывы к незамедлительным действиям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Мандатарии могут прибегать к призывам к незамедлительным действиям в тех случаях, когда предполагаемые нарушения носят настолько неотдаленный по времени </w:t>
        <w:noBreakHyphen/>
        <w:t xml:space="preserve"> с точки зрения гибели людей, угрожающих жизни ситуаций и неизбежного или причиняемого очень серьезного вреда жертвам </w:t>
        <w:noBreakHyphen/>
        <w:t xml:space="preserve"> характер, что они не могут быть устранены своевременно посредством процедуры, предусмотренной в статье 9 настоящего Кодекс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1 - Посещения на местах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Мандатарии: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a)</w:t>
        <w:tab/>
        <w:t>обеспечивают, чтобы их посещения проводились в соответствии с кругом ведения, устанавливаемым их мандатам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обеспечивают, чтобы их посещения проводились с согласия или по приглашению соответствующего государств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c)</w:t>
        <w:tab/>
        <w:t>готовят свои посещения в тесном сотрудничестве с Постоянным представительством соответствующего государства, аккредитованного при Отделении Организации Объединенных Наций в Женеве, кроме как если соответствующее государство назначило для этой цели другой орган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d)</w:t>
        <w:tab/>
        <w:t>разрабатывают в окончательном виде официальную программу своих посещений непосредственно с должностными лицами принимающей страны при административной и материально-технической поддержке местного учреждения Организации Объединенных Наций и/или представителя Верховного комиссара по правам человека, который может также оказывать помощь в организации частных встреч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e)</w:t>
        <w:tab/>
        <w:t>предпринимают усилия по установлению диалога с соответствующими государственными органами и со всеми другими заинтересованными сторонами, причем поощрение диалога и сотрудничества в целях обеспечения всесторонней эффективности специальных процедур является общей обязанностью мандатариев, заинтересованного государства и вышеуказанных заинтересованных сторон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f)</w:t>
        <w:tab/>
        <w:t>пользуются, по их собственной просьбе, в консультации с Управлением Верховного комиссара по правам человека и по достижении общего понимания между принимающим правительством и мандатарием, официальной охраной и защитой в ходе посещения без ущерба для неприкосновенности личности и конфиденциальности деятельности мандатариев, требующихся им для выполнения своих мандато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2 - Частные мнения и публичный характер мандата</w:t>
      </w:r>
    </w:p>
    <w:p>
      <w:pPr>
        <w:pStyle w:val="Normal"/>
        <w:keepNext w:val="tru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Мандатарии: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а)</w:t>
        <w:tab/>
        <w:t xml:space="preserve">учитывают необходимость обеспечения того, чтобы их личные политические взгляды не наносили ущерба осуществлению их миссии, и основывают свои выводы и рекомендации на объективных оценках положения в области прав человека;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0"/>
          <w:lang w:val="en-US"/>
        </w:rPr>
        <w:t>b</w:t>
      </w:r>
      <w:r>
        <w:rPr>
          <w:sz w:val="20"/>
        </w:rPr>
        <w:t>)</w:t>
        <w:tab/>
        <w:t>поэтому при осуществлении мандата они демонстрируют сдержанность, умеренность и осмотрительность, с тем чтобы не нанести ущерба признанию независимого характера их мандата или общим условиям, необходимым для надлежащего осуществления указанного мандат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3 - Рекомендации и выводы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Мандатарии: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>
          <w:sz w:val="20"/>
        </w:rPr>
      </w:pPr>
      <w:r>
        <w:rPr>
          <w:sz w:val="20"/>
        </w:rPr>
        <w:tab/>
        <w:t>а)</w:t>
        <w:tab/>
        <w:t>при изложении своего взвешенного мнения, особенно в публичных заявлениях, касающихся утверждений о нарушениях прав человека, объективно сообщают также о том, какие ответы были представлены соответствующим государство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b)</w:t>
        <w:tab/>
        <w:t>при представлении доклада о соответствующем государстве обеспечивают, чтобы их заявления о положении в области прав человека в стране всегда были совместимы с их мандатом и принципами добросовестности, независимости и беспристрастности, требуемыми их статусом, и способствовали конструктивному диалогу между заинтересованными сторонами, а также сотрудничеству в целях поощрения и защиты прав человека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с)</w:t>
        <w:tab/>
        <w:t>обеспечивают, чтобы соответствующие государственные органы первыми получали их выводы и рекомендации, касающиеся соответствующего государства, и чтобы Совет также являлся первым получателем выводов и рекомендаций, адресованных этому орган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4 - Связь с правительствам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Мандатарии направляют все свои сообщения соответствующим правительствам по дипломатическим каналам, если только не была достигнута иная договоренность между отдельными правительствами и Управлением Верховного комиссара по правам человек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татья 15 - Подотчетность Совету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При выполнении своего мандата мандатарии подотчетны Совету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sz w:val="20"/>
          <w:lang w:eastAsia="ru-RU"/>
        </w:rPr>
      </w:pPr>
      <w:r>
        <w:rPr>
          <w:b/>
          <w:bCs/>
          <w:sz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См. </w:t>
      </w:r>
      <w:r>
        <w:rPr>
          <w:sz w:val="20"/>
          <w:lang w:val="en-US"/>
        </w:rPr>
        <w:t>A</w:t>
      </w:r>
      <w:r>
        <w:rPr>
          <w:sz w:val="20"/>
        </w:rPr>
        <w:t>/</w:t>
      </w:r>
      <w:r>
        <w:rPr>
          <w:sz w:val="20"/>
          <w:lang w:val="en-US"/>
        </w:rPr>
        <w:t>HRC</w:t>
      </w:r>
      <w:r>
        <w:rPr>
          <w:sz w:val="20"/>
        </w:rPr>
        <w:t xml:space="preserve">/5/21, глава </w:t>
      </w:r>
      <w:r>
        <w:rPr>
          <w:sz w:val="20"/>
          <w:lang w:val="en-US"/>
        </w:rPr>
        <w:t>III</w:t>
      </w:r>
      <w:r>
        <w:rPr>
          <w:sz w:val="20"/>
        </w:rPr>
        <w:t>, пункт 6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i/>
      <w:sz w:val="24"/>
      <w:szCs w:val="20"/>
      <w:lang w:val="ru-RU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4:00Z</dcterms:created>
  <dc:creator>Kountouri Tapiero</dc:creator>
  <dc:description/>
  <cp:keywords/>
  <dc:language>en-US</dc:language>
  <cp:lastModifiedBy>Kountouri Tapiero</cp:lastModifiedBy>
  <dcterms:modified xsi:type="dcterms:W3CDTF">2007-10-16T15:58:00Z</dcterms:modified>
  <cp:revision>1</cp:revision>
  <dc:subject/>
  <dc:title/>
</cp:coreProperties>
</file>