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909320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</w:rPr>
        <w:t>ОРГАНИЗАЦИЯ ОБЪЕДИНЕННЫХ НАЦИЙ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935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b/>
          <w:b/>
        </w:rPr>
      </w:pPr>
      <w:r>
        <w:rPr>
          <w:b/>
        </w:rPr>
        <w:t>8/13.</w:t>
        <w:tab/>
        <w:t xml:space="preserve">Ликвидация дискриминации в отношении лиц, страдающих </w:t>
        <w:br/>
        <w:t>проказой,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Совет по правам человека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ссылаясь</w:t>
      </w:r>
      <w:r>
        <w:rPr/>
        <w:t xml:space="preserve"> на положения Всеобщей декларации прав человека, включая статью 1, в</w:t>
      </w:r>
      <w:r>
        <w:rPr>
          <w:lang w:val="en-US"/>
        </w:rPr>
        <w:t> </w:t>
      </w:r>
      <w:r>
        <w:rPr/>
        <w:t>которой утверждается, что все люди рождаются свободными и равными в своем достоинстве и правах, и что они наделены разумом и совестью и должны поступать в отношении друг друга в духе брат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 также</w:t>
      </w:r>
      <w:r>
        <w:rPr/>
        <w:t xml:space="preserve"> на положения Международного пакта об экономических, социальных и культурных правах, включая статью 12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деятельность Специального докладчика по вопросу о праве каждого человека на наивысший достижимый уровень физического и психического здоровь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доклад Специального докладчика по вопросу о праве каждого человека на наивысший достижимый уровень физического и психического здоровья (А/58/427), в котором он сообщал, что лица, страдающие проказой, и члены их семей нередко подвергаются стигматизации и дискриминации, обусловленными невежеством и предрассудка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признавая, </w:t>
      </w:r>
      <w:r>
        <w:rPr/>
        <w:t>что с 1980-х годов более 16 млн. человек, страдавших проказой, были излечены во всем мире и что, как было доказано с научной и медицинской точек зрения, проказа поддается лечению и контрол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знавая</w:t>
      </w:r>
      <w:r>
        <w:rPr/>
        <w:t xml:space="preserve"> </w:t>
      </w:r>
      <w:r>
        <w:rPr>
          <w:i/>
        </w:rPr>
        <w:t>также,</w:t>
      </w:r>
      <w:r>
        <w:rPr/>
        <w:t xml:space="preserve"> что десятки миллионов людей и членов их семей по</w:t>
        <w:noBreakHyphen/>
        <w:t>прежнему являются жертвами не только самой болезни, но и политической, правовой, экономической или социальной дискриминации и отчуждения из-за отсутствия в обществе знаний и в силу искаженных представлений, например о том, что проказа является неизлечимой или наследственной болезнью, и признавая, что вопрос заболевания проказой является не только проблемой медицины или здравоохранения, но и проблемой дискриминации, которая может приводить к явному нарушению прав челове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работу, ранее проделанную Комиссией по правам человека и ее механизмом в сфере дискриминации в отношении лиц, страдающих проказой, и членов их сем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>призывая</w:t>
      </w:r>
      <w:r>
        <w:rPr/>
        <w:t xml:space="preserve"> государства поделиться примерами своей наилучшей практики в деле борьбы с дискриминацией в отношении лиц, страдающих проказой, и членов их семей, а также информацией о своих усилиях по обеспечению полного излечения от этой болезни и контроля за ее распростран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i/>
        </w:rPr>
        <w:t xml:space="preserve">заявляет, </w:t>
      </w:r>
      <w:r>
        <w:rPr/>
        <w:t>что со всеми лицами, страдающими проказой, и членами их семей следует обращаться как с лицами, обладающими достоинством и имеющими право на все основные права человека и основные свободы, согласно обычному международному праву, соответствующим конвенциям и национальным конституциям и закон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i/>
        </w:rPr>
        <w:t>призывает</w:t>
      </w:r>
      <w:r>
        <w:rPr/>
        <w:t xml:space="preserve"> правительства принять эффективные меры для ликвидации любой дискриминации в отношении лиц, страдающих проказой, и членов их семей, включая повышение информирова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i/>
        </w:rPr>
        <w:t>просит</w:t>
      </w:r>
      <w:r>
        <w:rPr/>
        <w:t xml:space="preserve"> Управление Верховного комиссара Организации Объединенных Наций по правам человека включать вопрос о дискриминации в отношении лиц, страдающих проказой, и членов их семей в качестве одного из важных вопросов во все свои мероприятия, касающиеся образования в области прав человека и повышения информированности о правах челове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  <w:r>
        <w:rPr>
          <w:i/>
        </w:rPr>
        <w:t>просит также</w:t>
      </w:r>
      <w:r>
        <w:rPr/>
        <w:t xml:space="preserve"> Управление Верховного комиссара Организации Объединенных Наций по правам человека собирать информацию о мерах, принятых правительствами для ликвидации дискриминации в отношении лиц, страдающих проказой, и членов их семей, и, при наличии внебюджетных средств, провести совещание для обмена мнениями между соответствующими субъектами, включая правительства, наблюдателей Организации Объединенных Наций, соответствующие органы, специализированные учреждения и программы Организации Объединенных Наций, неправительственные организации, ученых, медицинских экспертов, а также представителей лиц, страдающих проказой, и членов их семей, и представить доклад Совету и Консультативному комитету Совета по правам челове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Консультативный комитет Совета по правам человека изучить доклад, упомянутый в пункте 4 выше, и разработать проект свода принципов и руководящих положений для ликвидации дискриминации в отношении лиц, страдающих проказой, и членов их семей, и представить его Совету для его рассмотрения к сентябрю 2009 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6.</w:t>
        <w:tab/>
      </w:r>
      <w:r>
        <w:rPr>
          <w:i/>
        </w:rPr>
        <w:t>постановляет</w:t>
      </w:r>
      <w:r>
        <w:rPr/>
        <w:t xml:space="preserve"> рассмотреть данный вопрос на основе вышеуказанных докладов, представленных Совету, в сентябре 2009 год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right"/>
        <w:rPr>
          <w:i/>
          <w:i/>
        </w:rPr>
      </w:pPr>
      <w:r>
        <w:rPr>
          <w:i/>
        </w:rPr>
        <w:t>28-е заседание</w:t>
      </w:r>
    </w:p>
    <w:p>
      <w:pPr>
        <w:pStyle w:val="Normal"/>
        <w:ind w:left="567" w:hanging="0"/>
        <w:jc w:val="right"/>
        <w:rPr>
          <w:i/>
          <w:i/>
        </w:rPr>
      </w:pPr>
      <w:r>
        <w:rPr>
          <w:i/>
        </w:rPr>
        <w:t>18 июня 2008 года</w:t>
      </w:r>
    </w:p>
    <w:p>
      <w:pPr>
        <w:pStyle w:val="Normal"/>
        <w:ind w:left="567" w:hanging="0"/>
        <w:rPr>
          <w:sz w:val="20"/>
          <w:lang w:val="en-GB"/>
        </w:rPr>
      </w:pPr>
      <w:r>
        <w:rPr>
          <w:sz w:val="20"/>
        </w:rPr>
        <w:t>Принята без голосования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07:00Z</dcterms:created>
  <dc:creator>OHCHR</dc:creator>
  <dc:description/>
  <cp:keywords/>
  <dc:language>en-US</dc:language>
  <cp:lastModifiedBy>OHCHR</cp:lastModifiedBy>
  <dcterms:modified xsi:type="dcterms:W3CDTF">2009-08-20T10:07:00Z</dcterms:modified>
  <cp:revision>2</cp:revision>
  <dc:subject/>
  <dc:title> </dc:title>
</cp:coreProperties>
</file>