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lang w:val="fr-CH"/>
        </w:rPr>
        <w:object w:dxaOrig="1441" w:dyaOrig="1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1pt;height:58.55pt" filled="f" o:ole="">
            <v:imagedata r:id="rId3" o:title=""/>
          </v:shape>
          <o:OLEObject Type="Embed" ProgID="" ShapeID="ole_rId2" DrawAspect="Content" ObjectID="_123681471" r:id="rId2"/>
        </w:object>
      </w:r>
      <w:r>
        <w:rPr/>
        <w:t>СОВЕТ ПО ПРАВАМ ЧЕЛОВЕКА</w:t>
      </w:r>
    </w:p>
    <w:p>
      <w:pPr>
        <w:pStyle w:val="Normal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/>
      </w:pPr>
      <w:r>
        <w:rPr>
          <w:b/>
          <w:szCs w:val="24"/>
        </w:rPr>
        <w:t>9/4.</w:t>
        <w:tab/>
      </w:r>
      <w:r>
        <w:rPr>
          <w:b/>
          <w:bCs/>
          <w:szCs w:val="24"/>
        </w:rPr>
        <w:t>Права человека и односторонние принудительные меры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  <w:tab/>
        <w:t>Совет по правам человека,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i/>
          <w:iCs/>
          <w:szCs w:val="24"/>
        </w:rPr>
        <w:t xml:space="preserve">ссылаясь </w:t>
      </w:r>
      <w:r>
        <w:rPr>
          <w:szCs w:val="24"/>
        </w:rPr>
        <w:t>на цели и принципы Устава Организации Объединенных Наций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i/>
          <w:iCs/>
          <w:szCs w:val="24"/>
        </w:rPr>
        <w:t xml:space="preserve">ссылаясь также </w:t>
      </w:r>
      <w:r>
        <w:rPr>
          <w:szCs w:val="24"/>
        </w:rPr>
        <w:t>на все предшествующие резолюции по правам человека и односторонним принудительным мерам, принятым Комиссией по правам человека, Советом и Генеральной Ассамблеей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i/>
          <w:szCs w:val="24"/>
        </w:rPr>
        <w:t>вновь подтверждая</w:t>
      </w:r>
      <w:r>
        <w:rPr>
          <w:szCs w:val="24"/>
        </w:rPr>
        <w:t xml:space="preserve"> свою резолюцию 6/7 от 28 сентября 2007 года и резолюцию 62/162 Ассамблеи от 18 декабря 2007 года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i/>
          <w:szCs w:val="24"/>
        </w:rPr>
        <w:t>принимая к сведению</w:t>
      </w:r>
      <w:r>
        <w:rPr>
          <w:szCs w:val="24"/>
        </w:rPr>
        <w:t xml:space="preserve"> доклад Генерального секретаря по этому вопросу (</w:t>
      </w:r>
      <w:r>
        <w:rPr>
          <w:szCs w:val="24"/>
          <w:lang w:val="en-US"/>
        </w:rPr>
        <w:t>A</w:t>
      </w:r>
      <w:r>
        <w:rPr>
          <w:szCs w:val="24"/>
        </w:rPr>
        <w:t>/</w:t>
      </w:r>
      <w:r>
        <w:rPr>
          <w:szCs w:val="24"/>
          <w:lang w:val="en-US"/>
        </w:rPr>
        <w:t>HRC</w:t>
      </w:r>
      <w:r>
        <w:rPr>
          <w:szCs w:val="24"/>
        </w:rPr>
        <w:t>/9/2)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i/>
          <w:iCs/>
          <w:szCs w:val="24"/>
        </w:rPr>
        <w:t>подчеркивая</w:t>
      </w:r>
      <w:r>
        <w:rPr>
          <w:szCs w:val="24"/>
        </w:rPr>
        <w:t>, что односторонние принудительные меры и законодательство противоречат международному праву, международному гуманитарному праву, Уставу Организации Объединенных Наций и нормам и принципам, регулирующим мирные отношения между государствами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i/>
          <w:iCs/>
          <w:szCs w:val="24"/>
        </w:rPr>
        <w:t xml:space="preserve">признавая </w:t>
      </w:r>
      <w:r>
        <w:rPr>
          <w:szCs w:val="24"/>
        </w:rPr>
        <w:t>универсальный, неделимый, взаимозависимый и взаимосвязанный характер всех прав человека и в этой связи вновь подтверждая право на развитие в качестве универсального и неотъемлемого права и составной части всех прав человека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i/>
          <w:iCs/>
          <w:szCs w:val="24"/>
        </w:rPr>
        <w:t>выражая свою обеспокоенность</w:t>
      </w:r>
      <w:r>
        <w:rPr>
          <w:szCs w:val="24"/>
        </w:rPr>
        <w:t xml:space="preserve"> по поводу негативного воздействия односторонних принудительных мер в области прав человека, развития, международных отношений, торговли, инвестиций и сотрудничества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i/>
          <w:iCs/>
          <w:szCs w:val="24"/>
        </w:rPr>
        <w:t>напоминая</w:t>
      </w:r>
      <w:r>
        <w:rPr>
          <w:szCs w:val="24"/>
        </w:rPr>
        <w:t xml:space="preserve"> о заключительном документе четырнадцатой Конференции глав государств и правительств стран - членов Движения неприсоединения, состоявшейся в сентябре 2006 года в Гаване, и о заключительном документе Министерской конференции ДН, состоявшейся в Тегеране в июле 2008 года, в которых высшие должностные лица государств - членов ДН решили противодействовать этим мерам или законам и их продолжающемуся применению, выступить с осуждением подобной практики, не ослаблять усилий, направленных на ее эффективное преодоление и искоренение, настоятельно призвать другие государства поступить аналогичным образом, как к тому призывают Генеральная Ассамблея и другие органы Организации Объединенных Наций, а также просить государства, применяющие такие меры или законы, полностью и незамедлительно отказаться от них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i/>
          <w:iCs/>
          <w:szCs w:val="24"/>
        </w:rPr>
        <w:t>напоминая</w:t>
      </w:r>
      <w:r>
        <w:rPr>
          <w:szCs w:val="24"/>
        </w:rPr>
        <w:t xml:space="preserve"> </w:t>
      </w:r>
      <w:r>
        <w:rPr>
          <w:i/>
          <w:iCs/>
          <w:szCs w:val="24"/>
        </w:rPr>
        <w:t>также</w:t>
      </w:r>
      <w:r>
        <w:rPr>
          <w:szCs w:val="24"/>
        </w:rPr>
        <w:t xml:space="preserve"> о том, что Всемирная конференция по правам человека, состоявшаяся в Вене 14</w:t>
        <w:noBreakHyphen/>
        <w:t>25 июня 1993 года, призвала государства воздерживаться от любых не соответствующих международному праву и Уставу Организации Объединенных Наций односторонних мер, создающих препятствия для торговых отношений между государствами и затрудняющих полную реализацию всех прав человека, а также серьезно угрожающих свободе торговли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i/>
          <w:iCs/>
          <w:szCs w:val="24"/>
        </w:rPr>
        <w:t xml:space="preserve">будучи глубоко озабочен </w:t>
      </w:r>
      <w:r>
        <w:rPr>
          <w:iCs/>
          <w:szCs w:val="24"/>
        </w:rPr>
        <w:t>тем</w:t>
      </w:r>
      <w:r>
        <w:rPr>
          <w:szCs w:val="24"/>
        </w:rPr>
        <w:t>, что, несмотря на резолюции, принятые по этому вопросу Генеральной Ассамблеей, Советом, Комиссией по правам человека, конференциями Организации Объединенных Наций, состоявшимися в 1990</w:t>
        <w:noBreakHyphen/>
        <w:t>х годах, а также в ходе пятилетних обзоров их результатов, и вопреки нормам международного права и Уставу Организации Объединенных Наций односторонние принудительные меры по</w:t>
        <w:noBreakHyphen/>
        <w:t>прежнему объявляются, осуществляются и приводятся в исполнение, в частности с использованием таких средств, как война и милитаризм, со всеми вытекающими отсюда негативными последствиями для социально-гуманитарной деятельности и экономического и социального развития развивающихся стран, включая их экстерриториальные последствия, создавая тем самым дополнительные препятствия для полного осуществления всех прав человека народами и отдельными людьми, находящимися под юрисдикцией других государств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i/>
          <w:iCs/>
          <w:szCs w:val="24"/>
        </w:rPr>
        <w:t>вновь подтверждая</w:t>
      </w:r>
      <w:r>
        <w:rPr>
          <w:szCs w:val="24"/>
        </w:rPr>
        <w:t>, что односторонние принудительные меры представляют собой одно из главных препятствий для осуществления Декларации о праве на развитие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i/>
          <w:iCs/>
          <w:szCs w:val="24"/>
        </w:rPr>
        <w:t>ссылаясь</w:t>
      </w:r>
      <w:r>
        <w:rPr>
          <w:szCs w:val="24"/>
        </w:rPr>
        <w:t xml:space="preserve"> на пункт 2 статьи 1, являющийся общим для Международного пакта о гражданских и политических правах и Международного пакта об экономических, социальных и культурных правах, который предусматривает, в частности, что ни один народ ни в коем случае не может быть лишен его собственных средств существования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1.</w:t>
        <w:tab/>
      </w:r>
      <w:r>
        <w:rPr>
          <w:i/>
          <w:iCs/>
          <w:szCs w:val="24"/>
        </w:rPr>
        <w:t>настоятельно призывает</w:t>
      </w:r>
      <w:r>
        <w:rPr>
          <w:szCs w:val="24"/>
        </w:rPr>
        <w:t xml:space="preserve"> все государства прекратить принятие или осуществление не соответствующих международному праву, международному гуманитарному праву, Уставу Организации Объединенных Наций и нормам и принципам, регулирующим мирные отношения между государствами, односторонних принудительных мер, в частности мер принудительного характера с экстерриториальными последствиями, создающих препятствия для торговых отношений между государствами и тем самым затрудняющих полную реализацию прав, изложенных во Всеобщей декларации прав человека и других международных договорах о правах человека, в частности права отдельных лиц и народов на развитие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2.</w:t>
        <w:tab/>
      </w:r>
      <w:r>
        <w:rPr>
          <w:i/>
          <w:iCs/>
          <w:szCs w:val="24"/>
        </w:rPr>
        <w:t xml:space="preserve">решительно выступает против </w:t>
      </w:r>
      <w:r>
        <w:rPr>
          <w:szCs w:val="24"/>
        </w:rPr>
        <w:t>экстерриториального характера этих мер, которые, кроме того, угрожают суверенитету государств, и в этом контексте</w:t>
      </w:r>
      <w:r>
        <w:rPr>
          <w:i/>
          <w:iCs/>
          <w:szCs w:val="24"/>
        </w:rPr>
        <w:t xml:space="preserve"> </w:t>
      </w:r>
      <w:r>
        <w:rPr>
          <w:szCs w:val="24"/>
        </w:rPr>
        <w:t>призывает все государства-члены не признавать эти меры и не осуществлять их, а также принимать действенные административные или законодательные меры, по мере необходимости, в целях противодействия экстерриториальному применению или воздействию односторонних принудительных мер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3.</w:t>
        <w:tab/>
      </w:r>
      <w:r>
        <w:rPr>
          <w:i/>
          <w:iCs/>
          <w:szCs w:val="24"/>
        </w:rPr>
        <w:t>осуждает</w:t>
      </w:r>
      <w:r>
        <w:rPr>
          <w:szCs w:val="24"/>
        </w:rPr>
        <w:t xml:space="preserve"> продолжающееся одностороннее осуществление и приведение в исполнение некоторыми державами таких мер в качестве средств политического или экономического давления на любую страну, особенно на развивающиеся страны, с целью воспрепятствовать осуществлению этими странами их права принимать - на основе свободного волеизъявления - решения, касающиеся их собственных политических, экономических и социальных систем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4.</w:t>
        <w:tab/>
      </w:r>
      <w:r>
        <w:rPr>
          <w:i/>
          <w:iCs/>
          <w:szCs w:val="24"/>
        </w:rPr>
        <w:t>повторяет свой призыв</w:t>
      </w:r>
      <w:r>
        <w:rPr>
          <w:szCs w:val="24"/>
        </w:rPr>
        <w:t xml:space="preserve"> к государствам-членам, прибегшим к таким мерам, придерживаться принципов международного права, Устава Организации Объединенных Наций, деклараций Организации Объединенных Наций и всемирных конференций и соответствующих резолюций и продемонстрировать приверженность своим обязательствам и обязанностям, вытекающим из международных договоров по правам человека, участниками которых они являются, незамедлительно прекратив применение таких мер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5.</w:t>
        <w:tab/>
      </w:r>
      <w:r>
        <w:rPr>
          <w:i/>
          <w:iCs/>
          <w:szCs w:val="24"/>
        </w:rPr>
        <w:t>вновь подтверждает</w:t>
      </w:r>
      <w:r>
        <w:rPr>
          <w:szCs w:val="24"/>
        </w:rPr>
        <w:t xml:space="preserve"> в этой связи право всех народов на самоопределение, в силу которого они свободны в выборе своего политического статуса и осуществлении своего экономического, социального и культурного развития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6.</w:t>
        <w:tab/>
      </w:r>
      <w:r>
        <w:rPr>
          <w:i/>
          <w:iCs/>
          <w:szCs w:val="24"/>
        </w:rPr>
        <w:t xml:space="preserve">напоминает </w:t>
      </w:r>
      <w:r>
        <w:rPr>
          <w:szCs w:val="24"/>
        </w:rPr>
        <w:t>о том,</w:t>
      </w:r>
      <w:r>
        <w:rPr>
          <w:i/>
          <w:iCs/>
          <w:szCs w:val="24"/>
        </w:rPr>
        <w:t xml:space="preserve"> </w:t>
      </w:r>
      <w:r>
        <w:rPr>
          <w:szCs w:val="24"/>
        </w:rPr>
        <w:t>что в соответствии с Декларацией о принципах международного права, касающихся дружественных отношений и сотрудничества между государствами в соответствии с Уставом Организации Объединенных Наций, содержащейся в приложении к резолюции 2625 (XXV) Генеральной Ассамблеи от 24 октября 1970 года, и согласно соответствующим принципам и положениям, содержащимся в Хартии экономических прав и обязанностей государств, провозглашенной Ассамблеей в ее резолюции 3281 (XXIX) от 12 декабря 1974 года, включая, в частности, ее статью 32, ни одно государство не может ни применять, ни поощрять применение экономических, политических мер или мер любого иного характера для принуждения с целью добиться подчинения себе другого государства в осуществлении им своих суверенных прав и получения от этого каких бы то ни было преимуществ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7.</w:t>
        <w:tab/>
      </w:r>
      <w:r>
        <w:rPr>
          <w:i/>
          <w:iCs/>
          <w:szCs w:val="24"/>
        </w:rPr>
        <w:t>вновь подтверждает</w:t>
      </w:r>
      <w:r>
        <w:rPr>
          <w:szCs w:val="24"/>
        </w:rPr>
        <w:t>, что товары первой необходимости, такие, как продовольствие и медикаменты, не должны использоваться в качестве средств политического принуждения и что ни при каких обстоятельствах народ нельзя лишать его собственных средств существования и развития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8.</w:t>
        <w:tab/>
      </w:r>
      <w:r>
        <w:rPr>
          <w:i/>
          <w:iCs/>
          <w:szCs w:val="24"/>
        </w:rPr>
        <w:t>подчеркивает</w:t>
      </w:r>
      <w:r>
        <w:rPr>
          <w:iCs/>
          <w:szCs w:val="24"/>
        </w:rPr>
        <w:t xml:space="preserve"> тот факт</w:t>
      </w:r>
      <w:r>
        <w:rPr>
          <w:szCs w:val="24"/>
        </w:rPr>
        <w:t>, что односторонние принудительные меры являются одним из главных препятствий для осуществления Декларации о праве на развитие и в этой связи призывает все государства избегать одностороннего введения мер экономического принуждения и экстерриториального применения национальных законов, которые противоречат принципам свободы торговли и сдерживают развитие развивающихся стран, как это признано Межправительственной группой экспертов по праву на развитие в ее докладе о работе ее второй сессии (E/CN.4/1998/29)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9.</w:t>
        <w:tab/>
      </w:r>
      <w:r>
        <w:rPr>
          <w:i/>
          <w:iCs/>
          <w:szCs w:val="24"/>
        </w:rPr>
        <w:t>отвергает</w:t>
      </w:r>
      <w:r>
        <w:rPr>
          <w:szCs w:val="24"/>
        </w:rPr>
        <w:t xml:space="preserve"> все попытки ввести односторонние принудительные меры, а также усиление тенденции в этом направлении, в том числе путем принятия законов с экстерриториальным применением, которые не соответствуют международному праву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10.</w:t>
        <w:tab/>
      </w:r>
      <w:r>
        <w:rPr>
          <w:i/>
          <w:iCs/>
          <w:szCs w:val="24"/>
        </w:rPr>
        <w:t xml:space="preserve">признает, </w:t>
      </w:r>
      <w:r>
        <w:rPr>
          <w:szCs w:val="24"/>
        </w:rPr>
        <w:t>что Декларация принципов, принятая на первом этапе Всемирной</w:t>
      </w:r>
      <w:r>
        <w:rPr>
          <w:i/>
          <w:iCs/>
          <w:szCs w:val="24"/>
        </w:rPr>
        <w:t xml:space="preserve"> </w:t>
      </w:r>
      <w:r>
        <w:rPr>
          <w:szCs w:val="24"/>
        </w:rPr>
        <w:t>встречи на высшем уровне по вопросам информационного  общества, который состоялся в Женеве в декабре 2003 года, самым настоятельным образом призывает государства избегать и воздерживаться от каких-либо односторонних действий при построении информационного общества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11.</w:t>
        <w:tab/>
      </w:r>
      <w:r>
        <w:rPr>
          <w:i/>
          <w:iCs/>
          <w:szCs w:val="24"/>
        </w:rPr>
        <w:t>предлагает</w:t>
      </w:r>
      <w:r>
        <w:rPr>
          <w:szCs w:val="24"/>
        </w:rPr>
        <w:t xml:space="preserve"> всем специальным докладчикам и существующим тематическим механизмам Совета в области экономических, социальных и культурных прав уделять должное внимание в рамках их соответствующих мандатов вопросу о негативном воздействии и последствиях односторонних принудительных мер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12.</w:t>
        <w:tab/>
      </w:r>
      <w:r>
        <w:rPr>
          <w:i/>
          <w:iCs/>
          <w:szCs w:val="24"/>
        </w:rPr>
        <w:t>постановляет</w:t>
      </w:r>
      <w:r>
        <w:rPr>
          <w:szCs w:val="24"/>
        </w:rPr>
        <w:t xml:space="preserve"> должным образом учитывать негативное воздействие односторонних принудительных мер в рамках своей задачи, касающейся осуществления права на развитие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13.</w:t>
        <w:tab/>
      </w:r>
      <w:r>
        <w:rPr>
          <w:i/>
          <w:iCs/>
          <w:szCs w:val="24"/>
        </w:rPr>
        <w:t>просит: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/>
      </w:pPr>
      <w:r>
        <w:rPr>
          <w:i/>
          <w:iCs/>
          <w:szCs w:val="24"/>
        </w:rPr>
        <w:tab/>
      </w:r>
      <w:r>
        <w:rPr>
          <w:szCs w:val="24"/>
        </w:rPr>
        <w:t>а)</w:t>
        <w:tab/>
        <w:t>Верховного комиссара Организации Объединенных Наций по правам человека при выполнении своих функций, связанных с поощрением и защитой прав человека, уделить должное внимание настоящей резолюции и безотлагательно рассмотреть ее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b)</w:t>
        <w:tab/>
        <w:t>Генерального секретаря довести настоящую резолюцию до сведения всех государств - членов Организации Объединенных Наций с просьбой высказать их мнения и представить информацию о последствиях и негативном воздействии односторонних принудительных мер на их население, а также представить доклад по этому вопросу Совету на его двенадцатой сессии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14.</w:t>
        <w:tab/>
      </w:r>
      <w:r>
        <w:rPr>
          <w:i/>
          <w:iCs/>
          <w:szCs w:val="24"/>
        </w:rPr>
        <w:t>постановляет</w:t>
      </w:r>
      <w:r>
        <w:rPr>
          <w:szCs w:val="24"/>
        </w:rPr>
        <w:t xml:space="preserve"> рассмотреть данный вопрос в качестве приоритетного в установленном порядке в соответствии с его годовой программой работы по тому же пункту повестки дня.</w:t>
      </w:r>
    </w:p>
    <w:p>
      <w:pPr>
        <w:pStyle w:val="Normal"/>
        <w:jc w:val="right"/>
        <w:rPr>
          <w:i/>
          <w:i/>
        </w:rPr>
      </w:pPr>
      <w:r>
        <w:rPr>
          <w:i/>
        </w:rPr>
        <w:t>22-е заседание</w:t>
      </w:r>
    </w:p>
    <w:p>
      <w:pPr>
        <w:pStyle w:val="Normal"/>
        <w:jc w:val="right"/>
        <w:rPr>
          <w:i/>
          <w:i/>
        </w:rPr>
      </w:pPr>
      <w:r>
        <w:rPr>
          <w:i/>
        </w:rPr>
        <w:t>24 сентября 2008 года</w:t>
      </w:r>
    </w:p>
    <w:p>
      <w:pPr>
        <w:pStyle w:val="Normal"/>
        <w:jc w:val="right"/>
        <w:rPr/>
      </w:pPr>
      <w:r>
        <w:rPr/>
        <w:t>[Принята заносимым в отчет о заседании голосованием</w:t>
      </w:r>
    </w:p>
    <w:p>
      <w:pPr>
        <w:pStyle w:val="Normal"/>
        <w:jc w:val="right"/>
        <w:rPr/>
      </w:pPr>
      <w:r>
        <w:rPr/>
        <w:t>33 голосами против 11 при 2 воздержавшихся.</w:t>
      </w:r>
    </w:p>
    <w:p>
      <w:pPr>
        <w:pStyle w:val="Normal"/>
        <w:jc w:val="right"/>
        <w:rPr>
          <w:szCs w:val="24"/>
        </w:rPr>
      </w:pPr>
      <w:r>
        <w:rPr/>
        <w:t xml:space="preserve">См. главу </w:t>
      </w:r>
      <w:r>
        <w:rPr>
          <w:lang w:val="en-US"/>
        </w:rPr>
        <w:t>III</w:t>
      </w:r>
      <w:r>
        <w:rPr/>
        <w:t>.]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8:21:00Z</dcterms:created>
  <dc:creator> </dc:creator>
  <dc:description/>
  <cp:keywords/>
  <dc:language>en-US</dc:language>
  <cp:lastModifiedBy> </cp:lastModifiedBy>
  <dcterms:modified xsi:type="dcterms:W3CDTF">2009-02-22T19:19:00Z</dcterms:modified>
  <cp:revision>2</cp:revision>
  <dc:subject/>
  <dc:title>9/4</dc:title>
</cp:coreProperties>
</file>